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3 de junio de 2007</w:t>
      </w:r>
    </w:p>
    <w:p>
      <w:pPr>
        <w:pStyle w:val="NormalWeb"/>
        <w:jc w:val="center"/>
        <w:rPr>
          <w:b/>
          <w:b/>
          <w:bCs/>
          <w:color w:val="000000"/>
          <w:sz w:val="30"/>
          <w:szCs w:val="30"/>
        </w:rPr>
      </w:pPr>
      <w:r>
        <w:rPr>
          <w:b/>
          <w:bCs/>
          <w:color w:val="000000"/>
          <w:sz w:val="30"/>
          <w:szCs w:val="30"/>
        </w:rPr>
        <w:t>Eusebio de Cesare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la historia del cristianismo antiguo es fundamental la distinción entre los primeros tres siglos y los que siguieron al concilio de Nicea del año 325, el primero ecuménico. Como "bisagra" entre los dos períodos están el así llamado "viraje constantiniano" y la paz de la Iglesia, así como la figura de Eusebio, obispo de Cesarea en Palestina, que fue el exponente más cualificado de la cultura cristiana de su tiempo en contextos tan variados como la teología, la exégesis, la historia y la erudición. Eusebio es conocido sobre todo como el primer historiador del cristianismo, pero también como el mayor filólogo de la Iglesia antigua. </w:t>
      </w:r>
    </w:p>
    <w:p>
      <w:pPr>
        <w:pStyle w:val="NormalWeb"/>
        <w:jc w:val="both"/>
        <w:rPr/>
      </w:pPr>
      <w:r>
        <w:rPr/>
        <w:t xml:space="preserve">En Cesarea, donde probablemente nació Eusebio alrededor del año 260, Orígenes se había refugiado procedente de Alejandría, y allí había fundado una escuela y una gran biblioteca. Precisamente con estos libros se habría formado, alguna década después, el joven Eusebio. En el año 325, como obispo de Cesarea, participó en el concilio de Nicea, desempeñando un papel de protagonista. Suscribió el </w:t>
      </w:r>
      <w:r>
        <w:rPr>
          <w:i/>
          <w:iCs/>
        </w:rPr>
        <w:t>Credo</w:t>
      </w:r>
      <w:r>
        <w:rPr/>
        <w:t xml:space="preserve"> y la afirmación de la plena divinidad del Hijo de Dios, definido por eso "de la misma sustancia" del Padre (</w:t>
      </w:r>
      <w:r>
        <w:rPr>
          <w:i/>
          <w:iCs/>
        </w:rPr>
        <w:t>homooúsios tõ Patrí</w:t>
      </w:r>
      <w:r>
        <w:rPr/>
        <w:t xml:space="preserve">). Es prácticamente el mismo </w:t>
      </w:r>
      <w:r>
        <w:rPr>
          <w:i/>
          <w:iCs/>
        </w:rPr>
        <w:t>Credo</w:t>
      </w:r>
      <w:r>
        <w:rPr/>
        <w:t xml:space="preserve"> que rezamos todos los domingos en la sagrada liturgia. </w:t>
      </w:r>
    </w:p>
    <w:p>
      <w:pPr>
        <w:pStyle w:val="NormalWeb"/>
        <w:jc w:val="both"/>
        <w:rPr/>
      </w:pPr>
      <w:r>
        <w:rPr/>
        <w:t xml:space="preserve">Eusebio, sincero admirador de Constantino, que había dado la paz a la Iglesia, sintió por él estima y consideración. Celebró al emperador, no sólo en sus obras, sino también con discursos oficiales, pronunciados en el vigésimo y en el 30° aniversario de su llegada al trono, y después de su muerte, acaecida en el año 337. Dos o tres años después murió también Eusebio. </w:t>
      </w:r>
    </w:p>
    <w:p>
      <w:pPr>
        <w:pStyle w:val="NormalWeb"/>
        <w:jc w:val="both"/>
        <w:rPr/>
      </w:pPr>
      <w:r>
        <w:rPr/>
        <w:t xml:space="preserve">Estudioso incansable, en sus numerosos escritos Eusebio trata de reflexionar y hacer un balance de tres siglos de cristianismo, tres siglos vividos bajo la persecución, recurriendo en gran parte a las fuentes cristianas y paganas conservadas sobre todo en la gran biblioteca de Cesarea. Así, a pesar de la importancia objetiva de sus obras apologéticas, exegéticas y doctrinales, la fama imperecedera de Eusebio sigue estando vinculada en primer lugar a los diez libros de su </w:t>
      </w:r>
      <w:r>
        <w:rPr>
          <w:i/>
          <w:iCs/>
        </w:rPr>
        <w:t>Historia eclesiástica</w:t>
      </w:r>
      <w:r>
        <w:rPr/>
        <w:t xml:space="preserve">. Fue el primero en escribir una historia de la Iglesia, que sigue siendo fundamental gracias a las fuentes que Eusebio pone a nuestra disposición para siempre. Con esta Historia logró salvar del olvido seguro numerosos acontecimientos, personajes y obras literarias de la Iglesia antigua. Se trata, por tanto, de una fuente fundamental para el conocimiento de los primeros siglos del cristianismo. </w:t>
      </w:r>
    </w:p>
    <w:p>
      <w:pPr>
        <w:pStyle w:val="NormalWeb"/>
        <w:jc w:val="both"/>
        <w:rPr/>
      </w:pPr>
      <w:r>
        <w:rPr/>
        <w:t xml:space="preserve">Nos podemos preguntar cómo estructuró y con qué intenciones redactó esta nueva obra. Al inicio del primer libro, el historiador presenta los temas que pretende afrontar en su obra: "Es mi propósito consignar las sucesiones de los santos apóstoles y los tiempos transcurridos desde nuestro Salvador hasta nosotros; el número y la magnitud de los hechos registrados por la historia eclesiástica y el número de los que en ella sobresalieron en el gobierno y en la presidencia de las iglesias más ilustres, así como el número de los que en cada generación, de viva voz o por escrito, fueron los embajadores de la palabra de Dios; y también quiénes, cuántos y cuándo, impulsados por el deseo de innovación hasta el error, se proclamaron públicamente a sí mismos introductores de una ciencia falsa y devoraron sin piedad, como lobos crueles, al rebaño de Cristo; (...) así como también el número, el modo y el tiempo de los ataques de los paganos contra la Palabra divina y la grandeza de cuantos, por defenderla afrontaron duras pruebas de sangre y torturas; y además los martirios de nuestros propios tiempos y la protección benévola y propicia de nuestro Salvador" (1, 1, 1-2). </w:t>
      </w:r>
    </w:p>
    <w:p>
      <w:pPr>
        <w:pStyle w:val="NormalWeb"/>
        <w:jc w:val="both"/>
        <w:rPr/>
      </w:pPr>
      <w:r>
        <w:rPr/>
        <w:t xml:space="preserve">De esta manera, Eusebio abarca diferentes aspectos: la sucesión de los Apóstoles, como estructura de la Iglesia, la difusión del Mensaje, los errores, las persecuciones por parte de los paganos y los grandes testimonios que constituyen la luz de esta "Historia". En todo esto, a través de él resplandecen la misericordia y la benevolencia del Salvador. Así Eusebio inaugura la historiografía eclesiástica, abarcando su narración hasta el año 324, cuando Constantino, después de la derrota de Licinio, fue aclamado como único emperador de Roma. Se trata del año precedente al gran concilio de Nicea, que después ofrece la "summa" de lo que la Iglesia había aprendido -doctrinal, moral e incluso jurídicamente- en esos trescientos años. </w:t>
      </w:r>
    </w:p>
    <w:p>
      <w:pPr>
        <w:pStyle w:val="NormalWeb"/>
        <w:jc w:val="both"/>
        <w:rPr/>
      </w:pPr>
      <w:r>
        <w:rPr/>
        <w:t xml:space="preserve">La cita que acabamos de referir del primer libro de la </w:t>
      </w:r>
      <w:r>
        <w:rPr>
          <w:i/>
          <w:iCs/>
        </w:rPr>
        <w:t>Historia eclesiástica</w:t>
      </w:r>
      <w:r>
        <w:rPr/>
        <w:t xml:space="preserve"> contiene una repetición seguramente voluntaria. En pocas líneas repite el título cristológico de </w:t>
      </w:r>
      <w:r>
        <w:rPr>
          <w:i/>
          <w:iCs/>
        </w:rPr>
        <w:t>Salvador</w:t>
      </w:r>
      <w:r>
        <w:rPr/>
        <w:t xml:space="preserve">, y hace referencia explícita a "su misericordia" y a "su benevolencia". Así podemos descubrir la perspectiva fundamental de la historiografía de Eusebio: es una historia "cristocéntrica", en la que se revela progresivamente el misterio del amor de Dios a los hombres. Con genuina sorpresa, Eusebio reconoce que "de todos los hombres de su tiempo y de los que han existido hasta hoy en toda la tierra, sólo Jesús es llamado y confesado como </w:t>
      </w:r>
      <w:r>
        <w:rPr>
          <w:i/>
          <w:iCs/>
        </w:rPr>
        <w:t xml:space="preserve">Cristo </w:t>
      </w:r>
      <w:r>
        <w:rPr/>
        <w:t xml:space="preserve">(es decir </w:t>
      </w:r>
      <w:r>
        <w:rPr>
          <w:i/>
          <w:iCs/>
        </w:rPr>
        <w:t>Mesías</w:t>
      </w:r>
      <w:r>
        <w:rPr/>
        <w:t xml:space="preserve"> y </w:t>
      </w:r>
      <w:r>
        <w:rPr>
          <w:i/>
          <w:iCs/>
        </w:rPr>
        <w:t>Salvador del mundo</w:t>
      </w:r>
      <w:r>
        <w:rPr/>
        <w:t xml:space="preserve">), y todos dan testimonio de él con este nombre, recordándolo así tanto los griegos como los bárbaros. Además, todavía hoy entre sus discípulos, en toda la tierra, es honrado como rey, es contemplado como superior a un profeta y es glorificado como el verdadero y único sumo sacerdote de Dios; y, por encima de todo esto, es adorado como Dios por ser el </w:t>
      </w:r>
      <w:r>
        <w:rPr>
          <w:i/>
          <w:iCs/>
        </w:rPr>
        <w:t xml:space="preserve">Logos </w:t>
      </w:r>
      <w:r>
        <w:rPr/>
        <w:t xml:space="preserve">preexistente, anterior a todos los siglos, y habiendo recibido del Padre el honor de ser digno de veneración. Y lo más singular de todo es que los que estamos consagrados a él no lo honramos solamente con la voz o con los sonidos de nuestras palabras, sino con una completa disposición del alma, llegando incluso a preferir el martirio por su causa a nuestra propia vida" (1, 3, 19-20). </w:t>
      </w:r>
    </w:p>
    <w:p>
      <w:pPr>
        <w:pStyle w:val="NormalWeb"/>
        <w:jc w:val="both"/>
        <w:rPr/>
      </w:pPr>
      <w:r>
        <w:rPr/>
        <w:t xml:space="preserve">Así se destaca otra característica que será una constante en la antigua historiografía eclesiástica: la "intención moral" que entraña la narración. El análisis histórico nunca es un fin en sí mismo; no sólo busca conocer el pasado; más bien, apunta con decisión a la conversión, y a un auténtico testimonio de vida cristiana por parte de los fieles. Es una guía para nosotros mismos. </w:t>
      </w:r>
    </w:p>
    <w:p>
      <w:pPr>
        <w:pStyle w:val="NormalWeb"/>
        <w:jc w:val="both"/>
        <w:rPr/>
      </w:pPr>
      <w:r>
        <w:rPr/>
        <w:t xml:space="preserve">De esta manera, Eusebio interpela encarecidamente a los creyentes de todos los tiempos sobre su manera de afrontar las vicisitudes de la historia, y de la Iglesia en particular. Nos interpela también a nosotros: ¿Cuál es nuestra actitud ante las vicisitudes de la Iglesia? ¿Es la actitud de quien se interesa de ellas por simple curiosidad, buscando quizá el sensacionalismo y el escándalo a toda costa? ¿O es más bien la actitud llena de amor, y abierta al misterio, de quien sabe por la fe que puede descubrir en la historia de la Iglesia los signos del amor de Dios y las grandes obras de la salvación por él realizadas? Si esta es nuestra actitud, no podemos menos de sentirnos impulsados a dar una respuesta más coherente y generosa, un testimonio de vida más cristiano, para comunicar los signos del amor de Dios también a las futuras generaciones. </w:t>
      </w:r>
    </w:p>
    <w:p>
      <w:pPr>
        <w:pStyle w:val="NormalWeb"/>
        <w:jc w:val="both"/>
        <w:rPr/>
      </w:pPr>
      <w:r>
        <w:rPr/>
        <w:t>"Hay un misterio", no se cansaba de repetir el cardenal Jean Daniélou, eminente estudioso de los Padres: "Hay un contenido oculto en la historia. (...) El misterio es el de las obras de Dios, que constituyen en el tiempo la realidad auténtica, oculta detrás de las apariencias. (...) Pero esta historia que Dios realiza en favor del hombre, no la realiza sin él. Quedarse en la contemplación de las "grandes hazañas" de Dios significaría ver sólo un aspecto de las cosas. Ante ellas está la respuesta de los hombres" (</w:t>
      </w:r>
      <w:r>
        <w:rPr>
          <w:i/>
          <w:iCs/>
        </w:rPr>
        <w:t>Saggio sul mistero della storia</w:t>
      </w:r>
      <w:r>
        <w:rPr/>
        <w:t xml:space="preserve">, Brescia 1963, p. 182). </w:t>
      </w:r>
    </w:p>
    <w:p>
      <w:pPr>
        <w:pStyle w:val="NormalWeb"/>
        <w:jc w:val="both"/>
        <w:rPr/>
      </w:pPr>
      <w:r>
        <w:rPr/>
        <w:t xml:space="preserve">También hoy, muchos siglos después, Eusebio de Cesarea nos invita a los creyentes a asombrarnos, a contemplar en la historia las grandes obras de Dios para la salvación de los hombres. Y con la misma fuerza nos invita a la conversión de vida. De hecho, no podemos quedar insensibles ante un Dios que nos ha amado así. El amor exige que toda la vida se oriente a la imitación del Amado. Hagamos todo lo que esté a nuestro alcance para dejar en nuestra vida una huella transparente del amor de Dios.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0:11:00Z</dcterms:created>
  <dc:creator>La Buhardilla de Jerónimo</dc:creator>
  <dc:description/>
  <cp:keywords/>
  <dc:language>en-US</dc:language>
  <cp:lastModifiedBy>MIC</cp:lastModifiedBy>
  <dcterms:modified xsi:type="dcterms:W3CDTF">2008-07-07T12:41:00Z</dcterms:modified>
  <cp:revision>3</cp:revision>
  <dc:subject/>
  <dc:title/>
</cp:coreProperties>
</file>