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1 de junio de 2008</w:t>
      </w:r>
    </w:p>
    <w:p>
      <w:pPr>
        <w:pStyle w:val="NormalWeb"/>
        <w:jc w:val="center"/>
        <w:rPr>
          <w:b/>
          <w:b/>
          <w:bCs/>
          <w:color w:val="000000"/>
          <w:sz w:val="30"/>
          <w:szCs w:val="30"/>
        </w:rPr>
      </w:pPr>
      <w:r>
        <w:rPr>
          <w:b/>
          <w:bCs/>
          <w:color w:val="000000"/>
          <w:sz w:val="30"/>
          <w:szCs w:val="30"/>
        </w:rPr>
        <w:t>San Columbano</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Hoy voy a hablar del santo abad Columbano, el irlandés más famoso de la alta Edad Media: con razón se le puede llamar un santo "europeo", pues como monje, misionero y escritor trabajó en varios países de Europa occidental. Como los irlandeses de su época, era consciente de la unidad cultural de Europa. En una de sus cartas, escrita en torno al año 600 y dirigida al Papa san Gregorio Magno, se encuentra por primera vez la expresión "</w:t>
      </w:r>
      <w:r>
        <w:rPr>
          <w:i/>
          <w:iCs/>
        </w:rPr>
        <w:t>totius Europae</w:t>
      </w:r>
      <w:r>
        <w:rPr/>
        <w:t xml:space="preserve">", "de toda Europa", refiriéndose a la presencia de la Iglesia en el continente (cf. </w:t>
      </w:r>
      <w:r>
        <w:rPr>
          <w:i/>
          <w:iCs/>
        </w:rPr>
        <w:t>Epistula</w:t>
      </w:r>
      <w:r>
        <w:rPr/>
        <w:t xml:space="preserve"> I, 1). </w:t>
      </w:r>
    </w:p>
    <w:p>
      <w:pPr>
        <w:pStyle w:val="NormalWeb"/>
        <w:jc w:val="both"/>
        <w:rPr/>
      </w:pPr>
      <w:r>
        <w:rPr/>
        <w:t xml:space="preserve">San Columbano nació en torno al año 543 en la provincia de Leinster, en el sudeste de Irlanda. Educado en su casa por óptimos maestros que lo orientaron en el estudio de las artes liberales, se encomendó después a la guía del abad Sinell de la comunidad de Cluain-Inis, en el norte de Irlanda, donde pudo profundizar en el estudio de las Sagradas Escrituras. </w:t>
      </w:r>
    </w:p>
    <w:p>
      <w:pPr>
        <w:pStyle w:val="NormalWeb"/>
        <w:jc w:val="both"/>
        <w:rPr/>
      </w:pPr>
      <w:r>
        <w:rPr/>
        <w:t xml:space="preserve">Cuando tenía cerca de veinte años entró en el monasterio de Bangor, en el nordeste de la isla, donde era abad Comgall, un monje muy conocido por su virtud y su rigor ascético. En plena sintonía con su abad, san Columbano practicó con celo la severa disciplina del monasterio, llevando una vida de oración, ascesis y estudio. Allí también fue ordenado sacerdote. La vida en Bangor y el ejemplo del abad influyeron en la concepción del monaquismo que san Columbano maduró con el tiempo y difundió después en el transcurso de su vida. </w:t>
      </w:r>
    </w:p>
    <w:p>
      <w:pPr>
        <w:pStyle w:val="NormalWeb"/>
        <w:jc w:val="both"/>
        <w:rPr/>
      </w:pPr>
      <w:r>
        <w:rPr/>
        <w:t>Cuando tenía unos cincuenta años, siguiendo el ideal ascético típicamente irlandés de la "</w:t>
      </w:r>
      <w:r>
        <w:rPr>
          <w:i/>
          <w:iCs/>
        </w:rPr>
        <w:t>peregrinatio pro Christo</w:t>
      </w:r>
      <w:r>
        <w:rPr/>
        <w:t xml:space="preserve">", es decir, de hacerse peregrino por Cristo, san Columbano dejó la isla para emprender con doce compañeros una obra misionera en el continente europeo. Debemos tener en cuenta que la migración de pueblos del norte y del este había provocado un regreso al paganismo de regiones enteras que habían sido ya cristianizadas. </w:t>
      </w:r>
    </w:p>
    <w:p>
      <w:pPr>
        <w:pStyle w:val="NormalWeb"/>
        <w:jc w:val="both"/>
        <w:rPr/>
      </w:pPr>
      <w:r>
        <w:rPr/>
        <w:t xml:space="preserve">Alrededor del año 590 este pequeño grupo de misioneros desembarcó en la costa bretona. Acogidos con benevolencia por el rey de los francos de Austrasia (la actual Francia), sólo pidieron un trozo de tierra para cultivar. Les concedieron la antigua fortaleza romana de Annegray, en ruinas y abandonada, cubierta ya de vegetación. Acostumbrados a una vida de máxima renuncia, en pocos meses los monjes lograron construir, a partir de las ruinas, el primer eremitorio. De este modo, su reevangelización comenzó a desarrollarse ante todo a través del testimonio de su vida. </w:t>
      </w:r>
    </w:p>
    <w:p>
      <w:pPr>
        <w:pStyle w:val="NormalWeb"/>
        <w:jc w:val="both"/>
        <w:rPr/>
      </w:pPr>
      <w:r>
        <w:rPr/>
        <w:t xml:space="preserve">Con el nuevo cultivo de la tierra comenzaron también un nuevo cultivo de las almas. La fama de estos religiosos extranjeros que, viviendo de oración y en gran austeridad, construían casas y roturaban la tierra, se difundió rápidamente, atrayendo a peregrinos y penitentes. Sobre todo muchos jóvenes pedían ser acogidos en la comunidad monástica para vivir como ellos esta vida ejemplar que renovaba el cultivo de la tierra y de las almas. Pronto resultó necesario fundar un segundo monasterio. Fue construido a pocos kilómetros de distancia, sobre las ruinas de una antigua ciudad termal, Luxeuil. Ese monasterio se convertiría en centro de la irradiación monástica y misionera de la tradición irlandesa en el continente europeo. Se erigió un tercer monasterio en Fontaine, a una hora de camino hacia el norte. </w:t>
      </w:r>
    </w:p>
    <w:p>
      <w:pPr>
        <w:pStyle w:val="NormalWeb"/>
        <w:jc w:val="both"/>
        <w:rPr/>
      </w:pPr>
      <w:r>
        <w:rPr/>
        <w:t xml:space="preserve">En Luxeuil san Columbano vivió durante casi veinte años. Allí el santo escribió para sus seguidores la </w:t>
      </w:r>
      <w:r>
        <w:rPr>
          <w:i/>
          <w:iCs/>
        </w:rPr>
        <w:t>Regula monachorum</w:t>
      </w:r>
      <w:r>
        <w:rPr/>
        <w:t xml:space="preserve"> —durante cierto tiempo más difundida en Europa que la de san Benito—, delineando la imagen ideal del monje. Es la única antigua Regla monástica irlandesa que poseemos. Como complemento, redactó la </w:t>
      </w:r>
      <w:r>
        <w:rPr>
          <w:i/>
          <w:iCs/>
        </w:rPr>
        <w:t>Regula coenobialis</w:t>
      </w:r>
      <w:r>
        <w:rPr/>
        <w:t xml:space="preserve">, una especie de código penal para las infracciones de los monjes, con castigos bastante sorprendentes para la sensibilidad moderna, que sólo se pueden explicar con la mentalidad de aquel tiempo y ambiente. </w:t>
      </w:r>
    </w:p>
    <w:p>
      <w:pPr>
        <w:pStyle w:val="NormalWeb"/>
        <w:jc w:val="both"/>
        <w:rPr/>
      </w:pPr>
      <w:r>
        <w:rPr/>
        <w:t xml:space="preserve">Con otra obra famosa, titulada </w:t>
      </w:r>
      <w:r>
        <w:rPr>
          <w:i/>
          <w:iCs/>
        </w:rPr>
        <w:t>De poenitentiarum misura taxanda</w:t>
      </w:r>
      <w:r>
        <w:rPr/>
        <w:t xml:space="preserve">, que también escribió en Luxeuil, san Columbano introdujo en el continente la confesión y la penitencia privadas y reiteradas; esa penitencia se llamaba "tarifada" por la proporción establecida entre la gravedad del pecado y la reparación impuesta por el confesor. Estas novedades suscitaron sospechas entre los obispos de la región, sospechas que se convirtieron en hostilidad cuando san Columbano tuvo la valentía de reprochar abiertamente las costumbres de algunos de ellos. </w:t>
      </w:r>
    </w:p>
    <w:p>
      <w:pPr>
        <w:pStyle w:val="NormalWeb"/>
        <w:jc w:val="both"/>
        <w:rPr/>
      </w:pPr>
      <w:r>
        <w:rPr/>
        <w:t xml:space="preserve">Este contraste se manifestó con la disputa sobre la fecha de la Pascua: Irlanda seguía la tradición oriental, que no coincidía con la tradición romana. El monje irlandés fue convocado en el año 603 en Châlon-sur-Saôn para rendir cuentas ante un Sínodo de sus costumbres sobre la penitencia y la Pascua. En vez de presentarse ante el Sínodo, mandó una carta en la que restaba importancia a la cuestión, invitando a los padres sinodales a discutir no sólo sobre el problema de la fecha de la Pascua, según él un problema secundario, "sino también sobre todas las normas canónicas necesarias, que muchos no observan, lo cual es más grave" (cf. </w:t>
      </w:r>
      <w:r>
        <w:rPr>
          <w:i/>
          <w:iCs/>
        </w:rPr>
        <w:t>Epistula</w:t>
      </w:r>
      <w:r>
        <w:rPr/>
        <w:t xml:space="preserve"> II, 1). Al mismo tiempo, escribió al Papa Bonifacio IV —unos años antes ya se había dirigido al Papa san Gregorio Magno (cf. </w:t>
      </w:r>
      <w:r>
        <w:rPr>
          <w:i/>
          <w:iCs/>
        </w:rPr>
        <w:t>Epistula</w:t>
      </w:r>
      <w:r>
        <w:rPr/>
        <w:t xml:space="preserve"> I)— para defender la tradición irlandesa (cf. </w:t>
      </w:r>
      <w:r>
        <w:rPr>
          <w:i/>
          <w:iCs/>
        </w:rPr>
        <w:t>Epistula</w:t>
      </w:r>
      <w:r>
        <w:rPr/>
        <w:t xml:space="preserve"> III). </w:t>
      </w:r>
    </w:p>
    <w:p>
      <w:pPr>
        <w:pStyle w:val="NormalWeb"/>
        <w:jc w:val="both"/>
        <w:rPr/>
      </w:pPr>
      <w:r>
        <w:rPr/>
        <w:t xml:space="preserve">Al ser intransigente en todas las cuestiones morales, san Columbano también entró en conflicto con la casa real, pues había reprendido duramente al rey Teodorico por sus relaciones adúlteras. De ello surgió una red de intrigas y maniobras a nivel personal, religioso y político que, en el año 610, desembocó en un decreto por el que se expulsó de Luxeuil a san Columbano y a todos los monjes de origen irlandés, que fueron condenados a un destierro definitivo. Fueron escoltados hasta llegar al mar y embarcados, a costa de la corte, rumbo a Irlanda. Pero el barco encalló a poca distancia de la playa y el capitán, al ver en ello un signo del cielo, renunció a la empresa y, por miedo a ser maldecido por Dios, devolvió a los monjes a tierra firme. Estos, en vez de regresar a Luxeuil, decidieron comenzar una nueva obra de evangelización. Se embarcaron en el Rhin y remontaron el río. Después de una primera etapa en Tuggen, junto al lago de Zurich, se dirigieron a la región de Bregenz, junto al lago de Costanza, para evangelizar a los alemanes. </w:t>
      </w:r>
    </w:p>
    <w:p>
      <w:pPr>
        <w:pStyle w:val="NormalWeb"/>
        <w:jc w:val="both"/>
        <w:rPr/>
      </w:pPr>
      <w:r>
        <w:rPr/>
        <w:t xml:space="preserve">Ahora bien, poco después, san Columbano, a causa de vicisitudes políticas poco favorables a su obra, decidió atravesar los Alpes con la mayor parte de sus discípulos. Sólo se quedó un monje, llamado Gallus. De su eremitorio se desarrollaría la famosa abadía de Sankt Gallen, en Suiza. Al llegar a Italia, san Columbano fue recibido cordialmente en la corte real longobarda, pero muy pronto tuvo que afrontar notables dificultades: la vida de la Iglesia se encontraba desgarrada por la herejía arriana, todavía dominante entre los longobardos, y por un cisma que había separado a la mayor parte de las Iglesias del norte de Italia de la comunión con el Obispo de Roma. </w:t>
        <w:br/>
        <w:t xml:space="preserve">San Columbano se integró con autoridad en este contexto, escribiendo un libelo contra el arrianismo y una carta a Bonifacio IV para convencerlo a comprometerse decididamente en el restablecimiento de la unidad (cf. </w:t>
      </w:r>
      <w:r>
        <w:rPr>
          <w:i/>
          <w:iCs/>
        </w:rPr>
        <w:t>Epistula</w:t>
      </w:r>
      <w:r>
        <w:rPr/>
        <w:t xml:space="preserve"> V). Cuando el rey de los longobardos, en el año 612 ó 613, le asignó un terreno en Bobbio, en el valle de Trebbia, san Columbano fundó un nuevo monasterio que luego se convertiría en un centro de cultura comparable al famoso de Montecassino. Allí terminó su vida: falleció el 23 de noviembre del año 615 y en esa fecha se le conmemora en el rito romano hasta nuestros días. </w:t>
      </w:r>
    </w:p>
    <w:p>
      <w:pPr>
        <w:pStyle w:val="NormalWeb"/>
        <w:jc w:val="both"/>
        <w:rPr/>
      </w:pPr>
      <w:r>
        <w:rPr/>
        <w:t xml:space="preserve">El mensaje de san Columbano se concentra en un firme llamamiento a la conversión y al desapego de los bienes terrenos con vistas a la herencia eterna. Con su vida ascética y su comportamiento sin componendas frente a la corrupción de los poderosos, evoca la figura severa de san Juan Bautista. Su austeridad, sin embargo, nunca es fin en sí misma; es sólo un medio para abrirse libremente al amor de Dios y corresponder con todo el ser a los dones recibidos de él, reconstruyendo de este modo en sí mismo la imagen de Dios y, a la vez, cultivando la tierra y renovando la sociedad humana. </w:t>
      </w:r>
    </w:p>
    <w:p>
      <w:pPr>
        <w:pStyle w:val="NormalWeb"/>
        <w:jc w:val="both"/>
        <w:rPr/>
      </w:pPr>
      <w:r>
        <w:rPr/>
        <w:t xml:space="preserve">En sus </w:t>
      </w:r>
      <w:r>
        <w:rPr>
          <w:i/>
          <w:iCs/>
        </w:rPr>
        <w:t>Instructiones</w:t>
      </w:r>
      <w:r>
        <w:rPr/>
        <w:t xml:space="preserve"> dice: "Si el hombre utiliza rectamente las facultades que Dios ha concedido a su alma, entonces será semejante a Dios. Recordemos que debemos devolverle todos los dones que ha depositado en nosotros cuando nos encontrábamos en la condición originaria. La manera de hacerlo nos la ha enseñado con sus mandamientos. El primero de ellos es amar al Señor con todo el corazón, pues él nos amó primero, desde el inicio de los tiempos, antes aún de que viéramos la luz de este mundo" (cf. </w:t>
      </w:r>
      <w:r>
        <w:rPr>
          <w:i/>
          <w:iCs/>
        </w:rPr>
        <w:t>Instr.</w:t>
      </w:r>
      <w:r>
        <w:rPr/>
        <w:t xml:space="preserve"> XI). </w:t>
      </w:r>
    </w:p>
    <w:p>
      <w:pPr>
        <w:pStyle w:val="NormalWeb"/>
        <w:jc w:val="both"/>
        <w:rPr/>
      </w:pPr>
      <w:r>
        <w:rPr/>
        <w:t xml:space="preserve">El santo irlandés encarnó realmente estas palabras en su vida. Hombre de gran cultura —escribió también poesías en latín y un libro de gramática—, gozó de muchos dones de gracia. Constructor incansable de monasterios, y también predicador penitencial intransigente, dedicó todas sus energías a alimentar las raíces cristianas de la Europa que estaba naciendo. Con su energía espiritual, con su fe y con su amor a Dios y al prójimo se convirtió realmente en uno de los padres de Europa: nos muestra también hoy dónde están las raíces de las cuales puede renacer nuestra Europa.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39:00Z</dcterms:created>
  <dc:creator>La Buhardilla de Jerónimo</dc:creator>
  <dc:description/>
  <cp:keywords/>
  <dc:language>en-US</dc:language>
  <cp:lastModifiedBy>MIC</cp:lastModifiedBy>
  <dcterms:modified xsi:type="dcterms:W3CDTF">2008-07-07T13:11:00Z</dcterms:modified>
  <cp:revision>3</cp:revision>
  <dc:subject/>
  <dc:title/>
</cp:coreProperties>
</file>