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12 de marzo de 2008</w:t>
      </w:r>
    </w:p>
    <w:p>
      <w:pPr>
        <w:pStyle w:val="NormalWeb"/>
        <w:jc w:val="center"/>
        <w:rPr>
          <w:b/>
          <w:b/>
          <w:bCs/>
          <w:color w:val="000000"/>
          <w:sz w:val="30"/>
          <w:szCs w:val="30"/>
        </w:rPr>
      </w:pPr>
      <w:r>
        <w:rPr>
          <w:b/>
          <w:bCs/>
          <w:color w:val="000000"/>
          <w:sz w:val="30"/>
          <w:szCs w:val="30"/>
        </w:rPr>
        <w:t>Boecio y Casiodoro</w:t>
      </w:r>
    </w:p>
    <w:p>
      <w:pPr>
        <w:pStyle w:val="NormalWeb"/>
        <w:jc w:val="center"/>
        <w:rPr>
          <w:b/>
          <w:b/>
          <w:bCs/>
          <w:color w:val="000000"/>
          <w:sz w:val="30"/>
          <w:szCs w:val="30"/>
        </w:rPr>
      </w:pPr>
      <w:r>
        <w:rPr>
          <w:b/>
          <w:bCs/>
          <w:color w:val="000000"/>
          <w:sz w:val="30"/>
          <w:szCs w:val="30"/>
        </w:rPr>
      </w:r>
    </w:p>
    <w:p>
      <w:pPr>
        <w:pStyle w:val="NormalWeb"/>
        <w:rPr>
          <w:i/>
          <w:i/>
          <w:iCs/>
        </w:rPr>
      </w:pPr>
      <w:r>
        <w:rPr>
          <w:i/>
          <w:iCs/>
        </w:rPr>
        <w:t xml:space="preserve">Queridos hermanos y hermanas: </w:t>
      </w:r>
    </w:p>
    <w:p>
      <w:pPr>
        <w:pStyle w:val="NormalWeb"/>
        <w:jc w:val="both"/>
        <w:rPr/>
      </w:pPr>
      <w:r>
        <w:rPr/>
        <w:t xml:space="preserve">Hoy quiero hablar de dos escritores eclesiásticos, Boecio y Casiodoro, que vivieron en unos de los años más tormentosos del Occidente cristiano y, en particular, de la península italiana. Odoacro, rey de los hérulos, una etnia germánica, se había rebelado, acabando con el imperio romano de Occidente (año 476), pero muy pronto sucumbió ante los ostrogodos de Teodorico, que durante algunos decenios controlaron la península italiana. </w:t>
      </w:r>
    </w:p>
    <w:p>
      <w:pPr>
        <w:pStyle w:val="NormalWeb"/>
        <w:jc w:val="both"/>
        <w:rPr>
          <w:b/>
          <w:b/>
          <w:bCs/>
        </w:rPr>
      </w:pPr>
      <w:r>
        <w:rPr>
          <w:b/>
          <w:bCs/>
        </w:rPr>
        <w:t xml:space="preserve">Boecio </w:t>
      </w:r>
    </w:p>
    <w:p>
      <w:pPr>
        <w:pStyle w:val="NormalWeb"/>
        <w:jc w:val="both"/>
        <w:rPr/>
      </w:pPr>
      <w:r>
        <w:rPr/>
        <w:t xml:space="preserve">Boecio nació en Roma, en torno al año 480, de la noble estirpe de los Anicios; siendo todavía joven, entró en la vida pública, logrando ya a los 25 años el cargo de senador. Fiel a la tradición de su familia, se comprometió en política, convencido de que era posible armonizar las líneas fundamentales de la sociedad romana con los valores de los nuevos pueblos. Y en este nuevo tiempo de encuentro de culturas consideró como misión suya reconciliar y unir esas dos culturas, la clásica y romana, con la naciente del pueblo ostrogodo. De este modo, fue muy activo en política, incluso bajo Teodorico, que en los primeros tiempos lo apreciaba mucho. </w:t>
      </w:r>
    </w:p>
    <w:p>
      <w:pPr>
        <w:pStyle w:val="NormalWeb"/>
        <w:jc w:val="both"/>
        <w:rPr/>
      </w:pPr>
      <w:r>
        <w:rPr/>
        <w:t xml:space="preserve">A pesar de esta actividad pública, Boecio no descuidó los estudios, dedicándose en particular a profundizar en los temas de orden filosófico-religioso. Pero escribió también manuales de aritmética, de geometría, de música y de astronomía: todo con la intención de transmitir a las nuevas generaciones, a los nuevos tiempos, la gran cultura grecorromana. En este ámbito, es decir, en el compromiso por promover el encuentro de las culturas, utilizó las categorías de la filosofía griega para proponer la fe cristiana, buscando una síntesis entre el patrimonio helenístico-romano y el mensaje evangélico. Precisamente por esto, Boecio ha sido considerado el último representante de la cultura romana antigua y el primero de los intelectuales medievales. </w:t>
      </w:r>
    </w:p>
    <w:p>
      <w:pPr>
        <w:pStyle w:val="NormalWeb"/>
        <w:jc w:val="both"/>
        <w:rPr/>
      </w:pPr>
      <w:r>
        <w:rPr/>
        <w:t xml:space="preserve">Ciertamente su obra más conocida es el </w:t>
      </w:r>
      <w:r>
        <w:rPr>
          <w:i/>
          <w:iCs/>
        </w:rPr>
        <w:t>De consolatione philosophiae</w:t>
      </w:r>
      <w:r>
        <w:rPr/>
        <w:t xml:space="preserve">, que compuso en la cárcel para dar sentido a su injusta detención. Había sido acusado de complot contra el rey Teodorico por haber defendido en un juicio a un amigo, el senador Albino. Pero se trataba de un pretexto: en realidad, Teodorico, arriano y bárbaro, sospechaba que Boecio sentía simpatía por el emperador bizantino Justiniano. De hecho, procesado y condenado a muerte, fue ejecutado el 23 de octubre del año 524, cuando sólo tenía 44 años. </w:t>
      </w:r>
    </w:p>
    <w:p>
      <w:pPr>
        <w:pStyle w:val="NormalWeb"/>
        <w:jc w:val="both"/>
        <w:rPr/>
      </w:pPr>
      <w:r>
        <w:rPr/>
        <w:t xml:space="preserve">Precisamente a causa de su dramática muerte, puede hablar por experiencia también al hombre contemporáneo y sobre todo a las numerosísimas personas que sufren su misma suerte a causa de la injusticia presente en gran parte de la "justicia humana". Con esta obra, en la cárcel busca consuelo, busca luz, busca sabiduría. Y dice que, precisamente en esa situación, ha sabido distinguir entre los bienes aparentes, que en la cárcel desaparecen, y los bienes verdaderos, como la amistad auténtica, que en la cárcel no desaparecen. </w:t>
      </w:r>
    </w:p>
    <w:p>
      <w:pPr>
        <w:pStyle w:val="NormalWeb"/>
        <w:jc w:val="both"/>
        <w:rPr/>
      </w:pPr>
      <w:r>
        <w:rPr/>
        <w:t xml:space="preserve">El bien más elevado es Dios: Boecio aprendió —y nos lo enseña a nosotros— a no caer en el fatalismo, que apaga la esperanza. Nos enseña que no gobierna el hado, sino la Providencia, la cual tiene un rostro. Con la Providencia se puede hablar, porque la Providencia es Dios. De este modo, incluso en la cárcel, le queda la posibilidad de la oración, del diálogo con Aquel que nos salva. Al mismo tiempo, incluso en esta situación, conserva el sentido de la belleza de la cultura y recuerda la enseñanza de los grandes filósofos antiguos, griegos y romanos, como Platón, Aristóteles —a los que había comenzado a traducir del griego al latín—, Cicerón, Séneca y también poetas como Tibulo y Virgilio. </w:t>
      </w:r>
    </w:p>
    <w:p>
      <w:pPr>
        <w:pStyle w:val="NormalWeb"/>
        <w:jc w:val="both"/>
        <w:rPr/>
      </w:pPr>
      <w:r>
        <w:rPr/>
        <w:t>La filosofía, en el sentido de búsqueda de la verdadera sabiduría, es, según Boecio, la verdadera medicina del alma (Libro I). Por otra parte, el hombre sólo puede experimentar la auténtica felicidad en la propia interioridad (libro II). Por eso, Boecio logra encontrar un sentido al pensar en su tragedia personal a la luz de un texto sapiencial del Antiguo Testamento (</w:t>
      </w:r>
      <w:r>
        <w:rPr>
          <w:i/>
          <w:iCs/>
        </w:rPr>
        <w:t>Sb</w:t>
      </w:r>
      <w:r>
        <w:rPr/>
        <w:t xml:space="preserve"> 7, 30-8, 1) que cita: "Contra la Sabiduría no prevalece la maldad. Se despliega vigorosamente de un confín al otro del mundo y gobierna de excelente manera el universo" (Libro III, 12: </w:t>
      </w:r>
      <w:r>
        <w:rPr>
          <w:i/>
          <w:iCs/>
        </w:rPr>
        <w:t>PL</w:t>
      </w:r>
      <w:r>
        <w:rPr/>
        <w:t xml:space="preserve"> 63, col. 780). </w:t>
      </w:r>
    </w:p>
    <w:p>
      <w:pPr>
        <w:pStyle w:val="NormalWeb"/>
        <w:jc w:val="both"/>
        <w:rPr/>
      </w:pPr>
      <w:r>
        <w:rPr/>
        <w:t xml:space="preserve">Por tanto, la así llamada prosperidad de los malvados resulta mentirosa (libro IV), y se manifiesta la naturaleza providencial de la </w:t>
      </w:r>
      <w:r>
        <w:rPr>
          <w:i/>
          <w:iCs/>
        </w:rPr>
        <w:t>adversa fortuna</w:t>
      </w:r>
      <w:r>
        <w:rPr/>
        <w:t xml:space="preserve">. Las dificultades de la vida no sólo revelan hasta qué punto esta es efímera y breve, sino que resultan incluso útiles para descubrir y mantener las auténticas relaciones entre los hombres. De hecho, la </w:t>
      </w:r>
      <w:r>
        <w:rPr>
          <w:i/>
          <w:iCs/>
        </w:rPr>
        <w:t>adversa fortuna</w:t>
      </w:r>
      <w:r>
        <w:rPr/>
        <w:t xml:space="preserve"> permite distinguir los amigos falsos de los verdaderos y da a entender que no hay nada más precioso para el hombre que una amistad verdadera. Aceptar de forma fatalista una condición de sufrimiento es totalmente peligroso, añade el creyente Boecio, pues "elimina en su raíz la posibilidad misma de la oración y de la esperanza teologal, en las que se basa la relación del hombre con Dios" (Libro V, 3: </w:t>
      </w:r>
      <w:r>
        <w:rPr>
          <w:i/>
          <w:iCs/>
        </w:rPr>
        <w:t>PL</w:t>
      </w:r>
      <w:r>
        <w:rPr/>
        <w:t xml:space="preserve"> 63, col. 842). </w:t>
      </w:r>
    </w:p>
    <w:p>
      <w:pPr>
        <w:pStyle w:val="NormalWeb"/>
        <w:jc w:val="both"/>
        <w:rPr/>
      </w:pPr>
      <w:r>
        <w:rPr/>
        <w:t xml:space="preserve">La peroración final del </w:t>
      </w:r>
      <w:r>
        <w:rPr>
          <w:i/>
          <w:iCs/>
        </w:rPr>
        <w:t>De consolatione philosophiae</w:t>
      </w:r>
      <w:r>
        <w:rPr/>
        <w:t xml:space="preserve"> puede considerarse como una síntesis de toda la enseñanza que Boecio se dirige a sí mismo y a todos los que puedan encontrarse en su misma situación. En la cárcel escribe: "Luchad, por tanto, contra los vicios, dedicaos a una vida de virtud orientada por la esperanza que eleva el corazón hasta alcanzar el cielo con las oraciones alimentadas por la humildad. Si os negáis a mentir, la imposición que habéis sufrido puede transformarse en la enorme ventaja de tener siempre ante los ojos al juez supremo que ve y que sabe cómo son realmente las cosas" (Libro V, 6: </w:t>
      </w:r>
      <w:r>
        <w:rPr>
          <w:i/>
          <w:iCs/>
        </w:rPr>
        <w:t>PL</w:t>
      </w:r>
      <w:r>
        <w:rPr/>
        <w:t xml:space="preserve"> 63, col. 862). </w:t>
      </w:r>
    </w:p>
    <w:p>
      <w:pPr>
        <w:pStyle w:val="NormalWeb"/>
        <w:jc w:val="both"/>
        <w:rPr/>
      </w:pPr>
      <w:r>
        <w:rPr/>
        <w:t xml:space="preserve">Todo detenido, independientemente del motivo por el que haya acabado en la cárcel, intuye cuán dura es esta particular condición humana, sobre todo cuando se embrutece, como sucedió a Boecio, por la tortura. Pero es particularmente absurda la condición de aquel que, como Boecio —a quien la ciudad de Pavía reconoce y celebra en la liturgia como mártir en la fe—, es torturado hasta la muerte únicamente por sus convicciones ideales, políticas y religiosas. De hecho, Boecio, símbolo de un número inmenso de detenidos injustamente en todos los tiempos y en todas las latitudes, es una puerta objetiva para entrar en la contemplación del misterioso Crucificado del Gólgota. </w:t>
      </w:r>
    </w:p>
    <w:p>
      <w:pPr>
        <w:pStyle w:val="NormalWeb"/>
        <w:jc w:val="both"/>
        <w:rPr/>
      </w:pPr>
      <w:r>
        <w:rPr>
          <w:b/>
          <w:bCs/>
        </w:rPr>
        <w:t>Casiodoro</w:t>
      </w:r>
      <w:r>
        <w:rPr/>
        <w:t xml:space="preserve"> </w:t>
      </w:r>
    </w:p>
    <w:p>
      <w:pPr>
        <w:pStyle w:val="NormalWeb"/>
        <w:jc w:val="both"/>
        <w:rPr/>
      </w:pPr>
      <w:r>
        <w:rPr/>
        <w:t xml:space="preserve">Marco Aurelio Casiodoro fue contemporáneo de Boecio. Calabrés, nacido en Squillace hacia el año 485, murió ya anciano en </w:t>
      </w:r>
      <w:r>
        <w:rPr>
          <w:i/>
          <w:iCs/>
        </w:rPr>
        <w:t>Vivarium</w:t>
      </w:r>
      <w:r>
        <w:rPr/>
        <w:t xml:space="preserve">, alrededor del año 580. También él era de un elevado nivel social. Se dedicó a la vida política y al compromiso cultural como pocos en el Occidente romano de su tiempo. Quizá los únicos que se le podían igualar en este doble interés fueron el ya recordado Boecio, y el futuro Papa de Roma san Gregorio Magno (590-604). </w:t>
      </w:r>
    </w:p>
    <w:p>
      <w:pPr>
        <w:pStyle w:val="NormalWeb"/>
        <w:jc w:val="both"/>
        <w:rPr/>
      </w:pPr>
      <w:r>
        <w:rPr/>
        <w:t xml:space="preserve">Consciente de la necesidad de que no cayera en el olvido todo el patrimonio humano y humanístico, acumulado en los siglos de oro del Imperio romano, Casiodoro colaboró generosamente, en los más elevados niveles de responsabilidad política, con los pueblos nuevos que habían cruzado las fronteras del Imperio y se habían establecido en Italia. También él fue modelo de encuentro cultural, de diálogo y de reconciliación. Las vicisitudes históricas no le permitieron realizar sus sueños políticos y culturales, orientados a crear una síntesis entre la tradición romano-cristiana de Italia y la nueva cultura gótica. Sin embargo, esas mismas vicisitudes lo convencieron de que el movimiento monástico, que se estaba consolidando en las tierras cristianas, era providencial. Decidió apoyarlo, dedicándole todas sus riquezas materiales y sus fuerzas espirituales. </w:t>
      </w:r>
    </w:p>
    <w:p>
      <w:pPr>
        <w:pStyle w:val="NormalWeb"/>
        <w:jc w:val="both"/>
        <w:rPr/>
      </w:pPr>
      <w:r>
        <w:rPr/>
        <w:t xml:space="preserve">Tuvo la idea de encomendar precisamente a los monjes la tarea de recuperar, conservar y transmitir a las generaciones futuras el inmenso patrimonio cultural de los antiguos para que no se perdiera. Por eso fundó </w:t>
      </w:r>
      <w:r>
        <w:rPr>
          <w:i/>
          <w:iCs/>
        </w:rPr>
        <w:t>Vivarium</w:t>
      </w:r>
      <w:r>
        <w:rPr/>
        <w:t xml:space="preserve">, un cenobio en el que todo estaba organizado de manera que se considerara sumamente precioso e irrenunciable el trabajo intelectual de los monjes. Estableció también que los monjes que no tenían una formación intelectual no se dedicarán sólo al trabajo material, a la agricultura, sino también a transcribir manuscritos para contribuir a la transmisión de la gran cultura a las futuras generaciones. Y esto sin detrimento alguno del compromiso espiritual monástico y cristiano y de la actividad caritativa en favor de los pobres. </w:t>
      </w:r>
    </w:p>
    <w:p>
      <w:pPr>
        <w:pStyle w:val="NormalWeb"/>
        <w:jc w:val="both"/>
        <w:rPr/>
      </w:pPr>
      <w:r>
        <w:rPr/>
        <w:t xml:space="preserve">En su enseñanza, distribuida en varias obras, pero sobre todo en el tratado </w:t>
      </w:r>
      <w:r>
        <w:rPr>
          <w:i/>
          <w:iCs/>
        </w:rPr>
        <w:t xml:space="preserve">De anima </w:t>
      </w:r>
      <w:r>
        <w:rPr/>
        <w:t xml:space="preserve">y en las </w:t>
      </w:r>
      <w:r>
        <w:rPr>
          <w:i/>
          <w:iCs/>
        </w:rPr>
        <w:t>Institutiones divinarum litterarum</w:t>
      </w:r>
      <w:r>
        <w:rPr/>
        <w:t xml:space="preserve">, la oración (cf. </w:t>
      </w:r>
      <w:r>
        <w:rPr>
          <w:i/>
          <w:iCs/>
        </w:rPr>
        <w:t>PL</w:t>
      </w:r>
      <w:r>
        <w:rPr/>
        <w:t xml:space="preserve"> 69, col. 1108), alimentada por la sagrada Escritura y particularmente por la meditación asidua de los Salmos (cf. </w:t>
      </w:r>
      <w:r>
        <w:rPr>
          <w:i/>
          <w:iCs/>
        </w:rPr>
        <w:t>PL</w:t>
      </w:r>
      <w:r>
        <w:rPr/>
        <w:t xml:space="preserve"> 69, col. 1149), ocupa siempre un lugar central como alimento necesario para todos. </w:t>
      </w:r>
    </w:p>
    <w:p>
      <w:pPr>
        <w:pStyle w:val="NormalWeb"/>
        <w:jc w:val="both"/>
        <w:rPr/>
      </w:pPr>
      <w:r>
        <w:rPr/>
        <w:t xml:space="preserve">Este doctísimo calabrés, por ejemplo, introduce así su </w:t>
      </w:r>
      <w:r>
        <w:rPr>
          <w:i/>
          <w:iCs/>
        </w:rPr>
        <w:t>Expositio in Psalterium</w:t>
      </w:r>
      <w:r>
        <w:rPr/>
        <w:t>: "Rechazados y abandonados en Rávena los deseos de hacer carrera política, caracterizada por el sabor desagradable de las preocupaciones mundanas, habiendo gozado del Salterio, libro venido del cielo como auténtica miel para el alma, me dediqué ávidamente como un sediento a escrutarlo sin cesar y a dejarme impregnar totalmente por esa dulzura saludable, después de haberme saciado de las innumerables amarguras de la vida activa" (</w:t>
      </w:r>
      <w:r>
        <w:rPr>
          <w:i/>
          <w:iCs/>
        </w:rPr>
        <w:t>PL</w:t>
      </w:r>
      <w:r>
        <w:rPr/>
        <w:t xml:space="preserve"> 70, col. 10). </w:t>
      </w:r>
    </w:p>
    <w:p>
      <w:pPr>
        <w:pStyle w:val="NormalWeb"/>
        <w:jc w:val="both"/>
        <w:rPr/>
      </w:pPr>
      <w:r>
        <w:rPr/>
        <w:t xml:space="preserve">La búsqueda de Dios, orientada a su contemplación —escribe Casiodoro—, sigue siendo la finalidad permanente de la vida monástica (cf. </w:t>
      </w:r>
      <w:r>
        <w:rPr>
          <w:i/>
          <w:iCs/>
        </w:rPr>
        <w:t>PL</w:t>
      </w:r>
      <w:r>
        <w:rPr/>
        <w:t xml:space="preserve"> 69, col. 1107). Sin embargo, añade que, con la ayuda de la gracia divina (cf.</w:t>
      </w:r>
      <w:r>
        <w:rPr>
          <w:i/>
          <w:iCs/>
        </w:rPr>
        <w:t xml:space="preserve"> PL</w:t>
      </w:r>
      <w:r>
        <w:rPr/>
        <w:t xml:space="preserve"> 69, col. 1131.1142), se puede disfrutar mejor de la Palabra revelada utilizando las conquistas científicas y los instrumentos culturales "profanos" que poseían ya los griegos y los romanos (cf. </w:t>
      </w:r>
      <w:r>
        <w:rPr>
          <w:i/>
          <w:iCs/>
        </w:rPr>
        <w:t>PL</w:t>
      </w:r>
      <w:r>
        <w:rPr/>
        <w:t xml:space="preserve"> 69, col. 1140). Casiodoro se dedicó personalmente a los estudios filosóficos, teológicos y exegéticos sin una creatividad particular, pero prestando atención a las intuiciones que consideraba válidas en los demás. Leía con respeto y devoción sobre todo a san Jerónimo y san Agustín. De este último decía: "En san Agustín hay tanta riqueza que me parece imposible encontrar algo que no haya sido tratado ampliamente por él" (cf. </w:t>
      </w:r>
      <w:r>
        <w:rPr>
          <w:i/>
          <w:iCs/>
        </w:rPr>
        <w:t>PL</w:t>
      </w:r>
      <w:r>
        <w:rPr/>
        <w:t xml:space="preserve"> 70, col. 10). </w:t>
      </w:r>
    </w:p>
    <w:p>
      <w:pPr>
        <w:pStyle w:val="NormalWeb"/>
        <w:jc w:val="both"/>
        <w:rPr/>
      </w:pPr>
      <w:r>
        <w:rPr/>
        <w:t xml:space="preserve">Citando a san Jerónimo, exhortaba a los monjes de </w:t>
      </w:r>
      <w:r>
        <w:rPr>
          <w:i/>
          <w:iCs/>
        </w:rPr>
        <w:t>Vivarium</w:t>
      </w:r>
      <w:r>
        <w:rPr/>
        <w:t>: "No sólo alcanzan la palma de la victoria los que luchan hasta derramar la sangre o los que viven en virginidad, sino también todos aquellos que, con la ayuda de Dios, vencen los vicios del cuerpo y conservan la recta fe. Pero para que podáis vencer más fácilmente, con la ayuda de Dios, los atractivos del mundo y sus seducciones, permaneciendo en él como peregrinos siempre en camino, tratad de buscar ante todo la saludable ayuda sugerida por el salmo 1, que recomienda meditar noche y día en la ley del Señor. Si toda vuestra atención está centrada en Cristo, el enemigo no encontrará ninguna entrada para asaltaros" (</w:t>
      </w:r>
      <w:r>
        <w:rPr>
          <w:i/>
          <w:iCs/>
        </w:rPr>
        <w:t>De Institutione Divinarum Scripturarum</w:t>
      </w:r>
      <w:r>
        <w:rPr/>
        <w:t xml:space="preserve">, 32: </w:t>
      </w:r>
      <w:r>
        <w:rPr>
          <w:i/>
          <w:iCs/>
        </w:rPr>
        <w:t>PL</w:t>
      </w:r>
      <w:r>
        <w:rPr/>
        <w:t xml:space="preserve"> 69, col. 1147). </w:t>
      </w:r>
    </w:p>
    <w:p>
      <w:pPr>
        <w:pStyle w:val="NormalWeb"/>
        <w:jc w:val="both"/>
        <w:rPr/>
      </w:pPr>
      <w:r>
        <w:rPr/>
        <w:t xml:space="preserve">Es una advertencia que podemos considerar válida también para nosotros. En efecto, también nosotros vivimos en un tiempo de encuentro de culturas, de peligro de violencia que destruye las culturas, y en el que es necesario esforzarse por transmitir los grandes valores y enseñar a las nuevas generaciones el camino de la reconciliación y de la paz. Encontramos este camino orientándonos hacia el Dios que tiene rostro humano, el Dios que se nos reveló en Cristo.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rPr>
          <w:rFonts w:ascii="Baskerville Old Face" w:hAnsi="Baskerville Old Face" w:cs="Baskerville Old Face"/>
          <w:b/>
          <w:b/>
          <w:bCs/>
          <w:color w:val="000000"/>
          <w:sz w:val="30"/>
          <w:szCs w:val="30"/>
        </w:rPr>
      </w:pPr>
      <w:r>
        <w:rPr>
          <w:rFonts w:cs="Baskerville Old Face" w:ascii="Baskerville Old Face" w:hAnsi="Baskerville Old Face"/>
          <w:b/>
          <w:bCs/>
          <w:color w:val="000000"/>
          <w:sz w:val="30"/>
          <w:szCs w:val="30"/>
        </w:rPr>
      </w:r>
    </w:p>
    <w:p>
      <w:pPr>
        <w:pStyle w:val="Normal"/>
        <w:rPr>
          <w:b/>
          <w:b/>
          <w:bCs/>
          <w:color w:val="000000"/>
          <w:sz w:val="30"/>
          <w:szCs w:val="30"/>
        </w:rPr>
      </w:pPr>
      <w:r>
        <w:rPr>
          <w:b/>
          <w:bCs/>
          <w:color w:val="000000"/>
          <w:sz w:val="30"/>
          <w:szCs w:val="3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21:21:00Z</dcterms:created>
  <dc:creator>La Buhardilla de Jerónimo</dc:creator>
  <dc:description/>
  <cp:keywords/>
  <dc:language>en-US</dc:language>
  <cp:lastModifiedBy>MIC</cp:lastModifiedBy>
  <dcterms:modified xsi:type="dcterms:W3CDTF">2008-07-07T13:10:00Z</dcterms:modified>
  <cp:revision>3</cp:revision>
  <dc:subject/>
  <dc:title/>
</cp:coreProperties>
</file>