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9 de septiembre de 2007</w:t>
      </w:r>
    </w:p>
    <w:p>
      <w:pPr>
        <w:pStyle w:val="NormalWeb"/>
        <w:jc w:val="center"/>
        <w:rPr>
          <w:b/>
          <w:b/>
          <w:bCs/>
          <w:color w:val="000000"/>
          <w:sz w:val="30"/>
          <w:szCs w:val="30"/>
        </w:rPr>
      </w:pPr>
      <w:r>
        <w:rPr>
          <w:b/>
          <w:bCs/>
          <w:color w:val="000000"/>
          <w:sz w:val="30"/>
          <w:szCs w:val="30"/>
        </w:rPr>
        <w:t>San Juan Crisóstomo (1)</w:t>
      </w:r>
    </w:p>
    <w:p>
      <w:pPr>
        <w:pStyle w:val="NormalWeb"/>
        <w:jc w:val="center"/>
        <w:rPr>
          <w:b/>
          <w:b/>
          <w:bCs/>
          <w:color w:val="000000"/>
          <w:sz w:val="30"/>
          <w:szCs w:val="30"/>
        </w:rPr>
      </w:pPr>
      <w:r>
        <w:rPr>
          <w:b/>
          <w:bCs/>
          <w:color w:val="000000"/>
          <w:sz w:val="30"/>
          <w:szCs w:val="30"/>
        </w:rPr>
      </w:r>
    </w:p>
    <w:p>
      <w:pPr>
        <w:pStyle w:val="NormalWeb"/>
        <w:rPr/>
      </w:pPr>
      <w:r>
        <w:rPr>
          <w:i/>
          <w:iCs/>
        </w:rPr>
        <w:t>Queridos hermanos y hermanas:</w:t>
      </w:r>
      <w:r>
        <w:rPr/>
        <w:t xml:space="preserve"> </w:t>
      </w:r>
    </w:p>
    <w:p>
      <w:pPr>
        <w:pStyle w:val="NormalWeb"/>
        <w:jc w:val="both"/>
        <w:rPr/>
      </w:pPr>
      <w:r>
        <w:rPr/>
        <w:t xml:space="preserve">Este año se cumple el decimosexto centenario de la muerte de san Juan Crisóstomo (407-2007). Podría decirse que Juan de Antioquía, llamado Crisóstomo, o sea, "boca de oro" por su elocuencia, sigue vivo hoy, entre otras razones, por sus obras. Un copista anónimo dejó escrito que estas "atraviesan todo el orbe como rayos fulminantes". Sus escritos nos permiten también a nosotros, como a los fieles de su tiempo, que en varias ocasiones se vieron privados de él a causa de sus destierros, vivir con sus libros, a pesar de su ausencia. Es lo que él mismo sugería en una carta desde el destierro (cf. </w:t>
      </w:r>
      <w:r>
        <w:rPr>
          <w:i/>
          <w:iCs/>
        </w:rPr>
        <w:t xml:space="preserve">A Olimpia, </w:t>
      </w:r>
      <w:r>
        <w:rPr/>
        <w:t xml:space="preserve">Carta 8, 45). </w:t>
      </w:r>
    </w:p>
    <w:p>
      <w:pPr>
        <w:pStyle w:val="NormalWeb"/>
        <w:jc w:val="both"/>
        <w:rPr/>
      </w:pPr>
      <w:r>
        <w:rPr/>
        <w:t xml:space="preserve">Nacido en torno al año 349 en Antioquía de Siria (actualmente Antakya, en el sur de Turquía), desempeñó allí su ministerio presbiteral durante cerca de once años, hasta el año 397, cuando, nombrado obispo de Constantinopla, ejerció en la capital del Imperio el ministerio episcopal antes de los dos destierros, que se sucedieron a breve distancia uno del otro, entre los años 403 y 407. Hoy nos limitamos a considerar los años antioquenos de san Juan Crisóstomo. </w:t>
      </w:r>
    </w:p>
    <w:p>
      <w:pPr>
        <w:pStyle w:val="NormalWeb"/>
        <w:jc w:val="both"/>
        <w:rPr/>
      </w:pPr>
      <w:r>
        <w:rPr/>
        <w:t xml:space="preserve">Huérfano de padre en tierna edad, vivió con su madre, Antusa, que le transmitió una exquisita sensibilidad humana y una profunda fe cristiana. Después de los estudios primarios y superiores, coronados por los cursos de filosofía y de retórica, tuvo como maestro a Libanio, pagano, el más célebre retórico de su tiempo. En su escuela, san Juan se convirtió en el mayor orador de la antigüedad griega tardía. </w:t>
      </w:r>
    </w:p>
    <w:p>
      <w:pPr>
        <w:pStyle w:val="NormalWeb"/>
        <w:jc w:val="both"/>
        <w:rPr/>
      </w:pPr>
      <w:r>
        <w:rPr/>
        <w:t xml:space="preserve">Bautizado en el año 368 y formado en la vida eclesiástica por el obispo Melecio, fue por él instituido lector en el año 371. Este hecho marcó la entrada oficial de Crisóstomo en la </w:t>
      </w:r>
      <w:r>
        <w:rPr>
          <w:i/>
          <w:iCs/>
        </w:rPr>
        <w:t xml:space="preserve">carrera </w:t>
      </w:r>
      <w:r>
        <w:rPr/>
        <w:t xml:space="preserve">eclesiástica. Del año 367 al 372, frecuentó el </w:t>
      </w:r>
      <w:r>
        <w:rPr>
          <w:i/>
          <w:iCs/>
        </w:rPr>
        <w:t xml:space="preserve">Asceterio, </w:t>
      </w:r>
      <w:r>
        <w:rPr/>
        <w:t xml:space="preserve">una especie de seminario de Antioquía, junto a un grupo de jóvenes, algunos de los cuales fueron después obispos, bajo la guía del famoso exegeta Diodoro de Tarso, que encaminó a san Juan a la exégesis histórico-literal, característica de la tradición antioquena. </w:t>
      </w:r>
    </w:p>
    <w:p>
      <w:pPr>
        <w:pStyle w:val="NormalWeb"/>
        <w:jc w:val="both"/>
        <w:rPr/>
      </w:pPr>
      <w:r>
        <w:rPr/>
        <w:t xml:space="preserve">Después se retiró durante cuatro años entre los eremitas del cercano monte Silpio. Prosiguió aquel retiro otros dos años, durante los cuales vivió solo en una caverna bajo la guía de un "anciano". En ese período se dedicó totalmente a meditar "las leyes de Cristo", los evangelios y especialmente las cartas de Pablo. Al enfermarse y ante la imposibilidad de curarse por sí mismo, tuvo que regresar a la comunidad cristiana de Antioquía (cf. Palladio, </w:t>
      </w:r>
      <w:r>
        <w:rPr>
          <w:i/>
          <w:iCs/>
        </w:rPr>
        <w:t>Vida</w:t>
      </w:r>
      <w:r>
        <w:rPr/>
        <w:t xml:space="preserve"> 5). El Señor —explica el biógrafo— intervino con la enfermedad en el momento preciso para permitir a Juan seguir su verdadera vocación. </w:t>
      </w:r>
    </w:p>
    <w:p>
      <w:pPr>
        <w:pStyle w:val="NormalWeb"/>
        <w:jc w:val="both"/>
        <w:rPr/>
      </w:pPr>
      <w:r>
        <w:rPr/>
        <w:t xml:space="preserve">En efecto, escribirá él mismo que, ante la alternativa de elegir entre las vicisitudes del gobierno de la Iglesia y la tranquilidad de la vida monástica, preferiría mil veces el servicio pastoral (cf. </w:t>
      </w:r>
      <w:r>
        <w:rPr>
          <w:i/>
          <w:iCs/>
        </w:rPr>
        <w:t xml:space="preserve">Sobre el sacerdocio, </w:t>
      </w:r>
      <w:r>
        <w:rPr/>
        <w:t>6, 7): precisamente a este servicio se sentía llamado san Juan Crisóstomo. Y aquí se realiza el giro decisivo de la historia de su vocación: pastor de almas a tiempo completo. La intimidad con la palabra de Dios, cultivada durante los años de la vida eremítica, había madurado en él la urgencia irresistible de predicar el Evangelio, de dar a los demás lo que él había recibido en los años de meditación. El ideal misionero lo impulsó así, alma de fuego, a la solicitud pastoral.</w:t>
      </w:r>
    </w:p>
    <w:p>
      <w:pPr>
        <w:pStyle w:val="NormalWeb"/>
        <w:jc w:val="both"/>
        <w:rPr/>
      </w:pPr>
      <w:r>
        <w:rPr/>
        <w:t xml:space="preserve">Entre los años 378 y 379 regresó a la ciudad. Diácono en el 381 y presbítero en el 386, se convirtió en un célebre predicador en las iglesias de su ciudad. Pronunció homilías contra los arrianos, seguidas de las conmemorativas de los mártires antioquenos y de otras sobre las principales festividades litúrgicas:  se trata de una gran enseñanza de la fe en Cristo, también a la luz de sus santos. El año 387 fue el "año heroico" de san Juan Crisóstomo, el de la llamada "rebelión de las estatuas". El pueblo derribó las estatuas imperiales como protesta contra el aumento de los impuestos. En aquellos días de Cuaresma y de angustia a causa de los inminentes castigos por parte del emperador, pronunció sus veintidós vibrantes </w:t>
      </w:r>
      <w:r>
        <w:rPr>
          <w:i/>
          <w:iCs/>
        </w:rPr>
        <w:t xml:space="preserve">Homilías sobre las estatuas, </w:t>
      </w:r>
      <w:r>
        <w:rPr/>
        <w:t xml:space="preserve">orientadas a la penitencia y a la conversión. Siguió un período de serena solicitud pastoral (387-397). </w:t>
      </w:r>
    </w:p>
    <w:p>
      <w:pPr>
        <w:pStyle w:val="NormalWeb"/>
        <w:jc w:val="both"/>
        <w:rPr/>
      </w:pPr>
      <w:r>
        <w:rPr/>
        <w:t xml:space="preserve">San Juan Crisóstomo es uno de los Padres más prolíficos: de él nos han llegado 17 tratados, más de 700 homilías auténticas, los comentarios a san Mateo y a san Pablo (cartas a los Romanos, a los Corintios, a los Efesios y a los Hebreos) y 241 cartas. No fue un teólogo especulativo. Sin embargo, transmitió la doctrina tradicional y segura de la Iglesia en una época de controversias teológicas suscitadas sobre todo por el arrianismo, es decir, por la negación de la divinidad de Cristo. </w:t>
      </w:r>
    </w:p>
    <w:p>
      <w:pPr>
        <w:pStyle w:val="NormalWeb"/>
        <w:jc w:val="both"/>
        <w:rPr/>
      </w:pPr>
      <w:r>
        <w:rPr/>
        <w:t>Por tanto, es un testigo fiable del desarrollo dogmático alcanzado por la Iglesia en los siglos IV y V. Su teología es exquisitamente pastoral; en ella es constante la preocupación de la coherencia entre el pensamiento expresado por la palabra y la vivencia existencial. Este es, en particular, el hilo conductor de las espléndidas catequesis con las que preparaba a los catecúmenos para recibir el bautismo. Poco antes de su muerte, escribió que el valor del hombre está en el "conocimiento exacto de la verdadera doctrina y en la rectitud de la vida" (</w:t>
      </w:r>
      <w:r>
        <w:rPr>
          <w:i/>
          <w:iCs/>
        </w:rPr>
        <w:t>Carta desde el destierro</w:t>
      </w:r>
      <w:r>
        <w:rPr/>
        <w:t xml:space="preserve">). Las dos cosas, conocimiento de la verdad y rectitud de vida, van juntas:  el conocimiento debe traducirse en vida. Todas sus intervenciones se orientaron siempre a desarrollar en los fieles el ejercicio de la inteligencia, de la verdadera razón, para comprender y poner en práctica las exigencias morales y espirituales de la fe. </w:t>
      </w:r>
    </w:p>
    <w:p>
      <w:pPr>
        <w:pStyle w:val="NormalWeb"/>
        <w:jc w:val="both"/>
        <w:rPr/>
      </w:pPr>
      <w:r>
        <w:rPr/>
        <w:t>San Juan Crisóstomo se preocupa de acompañar con sus escritos el desarrollo integral de la persona, en sus dimensiones física, intelectual y religiosa. Compara las diversas etapas del crecimiento a otros tantos mares de un inmenso océano: "El primero de estos mares es la infancia" (</w:t>
      </w:r>
      <w:r>
        <w:rPr>
          <w:i/>
          <w:iCs/>
        </w:rPr>
        <w:t xml:space="preserve">Homilía </w:t>
      </w:r>
      <w:r>
        <w:rPr/>
        <w:t xml:space="preserve">81, 5 </w:t>
      </w:r>
      <w:r>
        <w:rPr>
          <w:i/>
          <w:iCs/>
        </w:rPr>
        <w:t>sobre el evangelio de san Mateo</w:t>
      </w:r>
      <w:r>
        <w:rPr/>
        <w:t>). En efecto "precisamente en esta primera edad se manifiestan las inclinaciones al vicio y a la virtud". Por  eso, la ley de Dios debe imprimirse desde el principio en el alma "como  en una tablilla de cera" (</w:t>
      </w:r>
      <w:r>
        <w:rPr>
          <w:i/>
          <w:iCs/>
        </w:rPr>
        <w:t xml:space="preserve">Homilía </w:t>
      </w:r>
      <w:r>
        <w:rPr/>
        <w:t xml:space="preserve">3, 1 </w:t>
      </w:r>
      <w:r>
        <w:rPr>
          <w:i/>
          <w:iCs/>
        </w:rPr>
        <w:t>sobre el evangelio de san Juan</w:t>
      </w:r>
      <w:r>
        <w:rPr/>
        <w:t>):  de hecho esta es la edad más importante. Debemos tener presente cuán fundamental es que en esta primera etapa de la vida entren realmente en el hombre las grandes orientaciones que dan la perspectiva correcta a la existencia. Por ello, san Juan Crisóstomo recomienda:  "Desde la más tierna edad proporcionad a los niños armas espirituales y enseñadles a persignarse la frente con la mano" (</w:t>
      </w:r>
      <w:r>
        <w:rPr>
          <w:i/>
          <w:iCs/>
        </w:rPr>
        <w:t xml:space="preserve">Homilía </w:t>
      </w:r>
      <w:r>
        <w:rPr/>
        <w:t xml:space="preserve"> 12, 7 </w:t>
      </w:r>
      <w:r>
        <w:rPr>
          <w:i/>
          <w:iCs/>
        </w:rPr>
        <w:t>sobre  la primera carta a los Corintios</w:t>
      </w:r>
      <w:r>
        <w:rPr/>
        <w:t xml:space="preserve">). </w:t>
      </w:r>
    </w:p>
    <w:p>
      <w:pPr>
        <w:pStyle w:val="NormalWeb"/>
        <w:jc w:val="both"/>
        <w:rPr/>
      </w:pPr>
      <w:r>
        <w:rPr/>
        <w:t>Vienen luego la adolescencia y la juventud: "A la infancia le sigue el mar de la adolescencia, donde los vientos soplan con fuerza..., porque en nosotros crece... la concupiscencia" (</w:t>
      </w:r>
      <w:r>
        <w:rPr>
          <w:i/>
          <w:iCs/>
        </w:rPr>
        <w:t xml:space="preserve">Homilía </w:t>
      </w:r>
      <w:r>
        <w:rPr/>
        <w:t xml:space="preserve">81, 5 </w:t>
      </w:r>
      <w:r>
        <w:rPr>
          <w:i/>
          <w:iCs/>
        </w:rPr>
        <w:t>sobre el evangelio de san Mateo</w:t>
      </w:r>
      <w:r>
        <w:rPr/>
        <w:t>). Por último, llegan el noviazgo y el matrimonio: "A la juventud le sucede la edad de la persona madura, en la que sobrevienen los compromisos de familia: es el tiempo de buscar esposa" (</w:t>
      </w:r>
      <w:r>
        <w:rPr>
          <w:i/>
          <w:iCs/>
        </w:rPr>
        <w:t>ib</w:t>
      </w:r>
      <w:r>
        <w:rPr/>
        <w:t>.). Recuerda los fines del matrimonio, enriqueciéndolos —mediante la alusión a la virtud de la templanza— con una rica trama de relaciones personalizadas. Los esposos bien preparados cortan así el camino al divorcio: todo se desarrolla con  alegría y se puede educar a los hijos en la virtud. Cuando nace el primer hijo, este es "como un puente; los tres se convierten en una sola carne, dado que el hijo une las dos partes" (</w:t>
      </w:r>
      <w:r>
        <w:rPr>
          <w:i/>
          <w:iCs/>
        </w:rPr>
        <w:t xml:space="preserve">Homilía </w:t>
      </w:r>
      <w:r>
        <w:rPr/>
        <w:t xml:space="preserve">12, 5 </w:t>
      </w:r>
      <w:r>
        <w:rPr>
          <w:i/>
          <w:iCs/>
        </w:rPr>
        <w:t>sobre la carta a los Colosenses</w:t>
      </w:r>
      <w:r>
        <w:rPr/>
        <w:t>) y los tres constituyen "una familia, pequeña Iglesia" (</w:t>
      </w:r>
      <w:r>
        <w:rPr>
          <w:i/>
          <w:iCs/>
        </w:rPr>
        <w:t xml:space="preserve">Homilía </w:t>
      </w:r>
      <w:r>
        <w:rPr/>
        <w:t xml:space="preserve">20, 6 </w:t>
      </w:r>
      <w:r>
        <w:rPr>
          <w:i/>
          <w:iCs/>
        </w:rPr>
        <w:t>sobre la carta a los Efesios</w:t>
      </w:r>
      <w:r>
        <w:rPr/>
        <w:t xml:space="preserve">). </w:t>
      </w:r>
    </w:p>
    <w:p>
      <w:pPr>
        <w:pStyle w:val="NormalWeb"/>
        <w:jc w:val="both"/>
        <w:rPr/>
      </w:pPr>
      <w:r>
        <w:rPr/>
        <w:t>La predicación de san Juan Crisóstomo se desarrollaba habitualmente durante la liturgia, "lugar" en el que la comunidad se construye con la Palabra y la Eucaristía. Aquí la asamblea reunida expresa la única Iglesia (</w:t>
      </w:r>
      <w:r>
        <w:rPr>
          <w:i/>
          <w:iCs/>
        </w:rPr>
        <w:t>Homilía</w:t>
      </w:r>
      <w:r>
        <w:rPr/>
        <w:t xml:space="preserve"> 8, 7 </w:t>
      </w:r>
      <w:r>
        <w:rPr>
          <w:i/>
          <w:iCs/>
        </w:rPr>
        <w:t>sobre la carta a los Romanos</w:t>
      </w:r>
      <w:r>
        <w:rPr/>
        <w:t>); en todo lugar la misma palabra se dirige a todos (</w:t>
      </w:r>
      <w:r>
        <w:rPr>
          <w:i/>
          <w:iCs/>
        </w:rPr>
        <w:t xml:space="preserve">Homilía </w:t>
      </w:r>
      <w:r>
        <w:rPr/>
        <w:t xml:space="preserve">24, 2 </w:t>
      </w:r>
      <w:r>
        <w:rPr>
          <w:i/>
          <w:iCs/>
        </w:rPr>
        <w:t>sobre la Primera Carta a los Corintios</w:t>
      </w:r>
      <w:r>
        <w:rPr/>
        <w:t>) y la comunión eucarística se convierte en signo eficaz de unidad (</w:t>
      </w:r>
      <w:r>
        <w:rPr>
          <w:i/>
          <w:iCs/>
        </w:rPr>
        <w:t xml:space="preserve">Homilía </w:t>
      </w:r>
      <w:r>
        <w:rPr/>
        <w:t xml:space="preserve">32, 7 </w:t>
      </w:r>
      <w:r>
        <w:rPr>
          <w:i/>
          <w:iCs/>
        </w:rPr>
        <w:t>sobre el evangelio de san Mateo</w:t>
      </w:r>
      <w:r>
        <w:rPr/>
        <w:t xml:space="preserve">). </w:t>
      </w:r>
    </w:p>
    <w:p>
      <w:pPr>
        <w:pStyle w:val="NormalWeb"/>
        <w:jc w:val="both"/>
        <w:rPr/>
      </w:pPr>
      <w:r>
        <w:rPr/>
        <w:t>Su proyecto pastoral se insertaba en la vida de la Iglesia, en la que los fieles laicos con el bautismo asumen el oficio sacerdotal, real y profético. Al fiel laico dice: "También a ti el bautismo te hace rey, sacerdote y profeta" (</w:t>
      </w:r>
      <w:r>
        <w:rPr>
          <w:i/>
          <w:iCs/>
        </w:rPr>
        <w:t>Homilía</w:t>
      </w:r>
      <w:r>
        <w:rPr/>
        <w:t xml:space="preserve"> 3, 5 </w:t>
      </w:r>
      <w:r>
        <w:rPr>
          <w:i/>
          <w:iCs/>
        </w:rPr>
        <w:t>sobre la segunda carta a los Corintios</w:t>
      </w:r>
      <w:r>
        <w:rPr/>
        <w:t>). De aquí brota el deber fundamental de la misión, porque cada uno en alguna medida es responsable de la salvación de los demás: "Este es el principio de nuestra vida social...: no interesarnos sólo por nosotros mismos" (</w:t>
      </w:r>
      <w:r>
        <w:rPr>
          <w:i/>
          <w:iCs/>
        </w:rPr>
        <w:t xml:space="preserve">Homilía </w:t>
      </w:r>
      <w:r>
        <w:rPr/>
        <w:t xml:space="preserve">9, 2 </w:t>
      </w:r>
      <w:r>
        <w:rPr>
          <w:i/>
          <w:iCs/>
        </w:rPr>
        <w:t>sobre el Génesis</w:t>
      </w:r>
      <w:r>
        <w:rPr/>
        <w:t xml:space="preserve">). Todo se desarrolla entre dos polos: la gran Iglesia y la "pequeña Iglesia", la familia, en relación recíproca. </w:t>
      </w:r>
    </w:p>
    <w:p>
      <w:pPr>
        <w:pStyle w:val="NormalWeb"/>
        <w:jc w:val="both"/>
        <w:rPr/>
      </w:pPr>
      <w:r>
        <w:rPr/>
        <w:t xml:space="preserve">Como podéis ver, queridos hermanos y hermanas, esta lección de san Juan Crisóstomo sobre la presencia auténticamente cristiana de los fieles laicos en la familia y en la sociedad, es hoy más actual que nunca. Roguemos al Señor para que nos haga dóciles a las enseñanzas de este gran maestro de la fe.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Web"/>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32:00Z</dcterms:created>
  <dc:creator>La Buhardilla de Jerónimo</dc:creator>
  <dc:description/>
  <cp:keywords/>
  <dc:language>en-US</dc:language>
  <cp:lastModifiedBy>MIC</cp:lastModifiedBy>
  <dcterms:modified xsi:type="dcterms:W3CDTF">2008-07-07T12:43:00Z</dcterms:modified>
  <cp:revision>3</cp:revision>
  <dc:subject/>
  <dc:title/>
</cp:coreProperties>
</file>