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2 de diciembre de 2007</w:t>
      </w:r>
    </w:p>
    <w:p>
      <w:pPr>
        <w:pStyle w:val="NormalWeb"/>
        <w:jc w:val="center"/>
        <w:rPr>
          <w:b/>
          <w:b/>
          <w:bCs/>
          <w:color w:val="000000"/>
          <w:sz w:val="30"/>
          <w:szCs w:val="30"/>
        </w:rPr>
      </w:pPr>
      <w:r>
        <w:rPr>
          <w:b/>
          <w:bCs/>
          <w:color w:val="000000"/>
          <w:sz w:val="30"/>
          <w:szCs w:val="30"/>
        </w:rPr>
        <w:t>San Paulino de Nola</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l Padre de la Iglesia en el que centramos nuestra atención hoy es san Paulino de Nola. Contemporáneo de san Agustín, con quien estuvo unido por una profunda amistad, san Paulino ejerció su ministerio en Campania, en Nola, donde fue monje y luego presbítero y obispo. Ahora bien, era originario de Aquitania, en el sur de Francia, y precisamente de Burdeos, donde nació en el seno de una familia de la alta sociedad. Allí recibió una fina educación literaria, teniendo por maestro al poeta Ausonio. Se alejó de su tierra en una primera ocasión para seguir su precoz carrera política: siendo joven, llegó a ser gobernador de Campania. En este cargo público destacó por su sabiduría y mansedumbre. Fue durante este período cuando la gracia hizo germinar en su corazón la semilla de la conversión. Lo que lo impulsó a ello fue la fe sencilla e intensa con la que el pueblo veneraba la tumba de un santo, el mártir Félix, en el santuario de la actual Cimitile. Como responsable de la administración pública, san Paulino se interesó por este santuario e hizo construir un hospicio para los pobres y una carretera para hacer más fácil el acceso de los numerosos peregrinos. </w:t>
      </w:r>
    </w:p>
    <w:p>
      <w:pPr>
        <w:pStyle w:val="NormalWeb"/>
        <w:jc w:val="both"/>
        <w:rPr/>
      </w:pPr>
      <w:r>
        <w:rPr/>
        <w:t>Mientras se dedicaba a construir la ciudad terrena, descubría el camino hacia la ciudad celestial. El encuentro con Cristo fue el punto de llegada después de un camino arduo, lleno de pruebas. Algunas circunstancias dolorosas, comenzando por la pérdida del favor de la autoridad política, le hicieron experimentar la caducidad de las cosas. Tras llegar a la fe, escribió: "El hombre sin Cristo es polvo y sombra" (</w:t>
      </w:r>
      <w:r>
        <w:rPr>
          <w:i/>
          <w:iCs/>
        </w:rPr>
        <w:t>Poesía</w:t>
      </w:r>
      <w:r>
        <w:rPr/>
        <w:t xml:space="preserve"> X, 289). Tratando de iluminar el sentido de la existencia, se trasladó a Milán para aprender de san Ambrosio. Después completó la formación cristiana en su tierra natal, donde recibió el bautismo de manos del obispo Delfino, de Burdeos. En su camino de fe se sitúa también el matrimonio. Se casó con Teresa, una mujer noble de Barcelona, con la que tuvo un hijo. Hubiera seguido siendo un buen laico cristiano, si la muerte del niño a los pocos días no lo hubiera sacudido interiormente, mostrándole que Dios tenía otro plan para su vida. Se sintió llamado a entregarse a Cristo en una rigurosa vida ascética. </w:t>
      </w:r>
    </w:p>
    <w:p>
      <w:pPr>
        <w:pStyle w:val="NormalWeb"/>
        <w:jc w:val="both"/>
        <w:rPr/>
      </w:pPr>
      <w:r>
        <w:rPr/>
        <w:t xml:space="preserve">Totalmente de acuerdo con su esposa Teresa, vendió sus bienes para ayudar a los pobres; ambos dejaron Aquitania y se fueron a vivir a Nola, junto a la basílica del protector san Félix, en casta fraternidad, según una forma de vida a la que se unieron también otros. El ritmo comunitario era típicamente monástico, pero san Paulino, que había sido ordenado presbítero en Barcelona, ejercía también el ministerio sacerdotal en favor de los peregrinos. Esto le granjeó la simpatía y la confianza de la comunidad cristiana que, al morir el obispo, hacia el año 409, lo eligió a él como sucesor en la cátedra de Nola. </w:t>
      </w:r>
    </w:p>
    <w:p>
      <w:pPr>
        <w:pStyle w:val="NormalWeb"/>
        <w:jc w:val="both"/>
        <w:rPr/>
      </w:pPr>
      <w:r>
        <w:rPr/>
        <w:t xml:space="preserve">Su actividad pastoral se intensificó, caracterizándose por una solicitud especial en favor de los pobres. Dejó la imagen de un auténtico pastor de la caridad, como lo describió san Gregorio Magno en el capítulo III de sus </w:t>
      </w:r>
      <w:r>
        <w:rPr>
          <w:i/>
          <w:iCs/>
        </w:rPr>
        <w:t>Diálogos</w:t>
      </w:r>
      <w:r>
        <w:rPr/>
        <w:t xml:space="preserve">, en el que presenta a san Paulino en el heroico gesto de ofrecerse como prisionero en lugar del hijo de una viuda. Desde el punto de vista histórico, se discute la veracidad del episodio, pero queda la figura de un obispo de gran corazón, que supo estar junto a su pueblo en las tristes contingencias de las invasiones bárbaras. </w:t>
      </w:r>
    </w:p>
    <w:p>
      <w:pPr>
        <w:pStyle w:val="NormalWeb"/>
        <w:jc w:val="both"/>
        <w:rPr/>
      </w:pPr>
      <w:r>
        <w:rPr/>
        <w:t xml:space="preserve">La conversión de san Paulino impresionó a sus contemporáneos. Su maestro Ausonio, poeta pagano, se sintió "traicionado", y le dirigió palabras duras, reprochándole el "desprecio", considerado irrazonable, de los bienes materiales, y la renuncia a su vocación literaria. San Paulino replicó que su generosidad con los pobres no significaba desprecio de los bienes terrenales, sino una valorización para el fin más elevado: la caridad. </w:t>
      </w:r>
    </w:p>
    <w:p>
      <w:pPr>
        <w:pStyle w:val="NormalWeb"/>
        <w:jc w:val="both"/>
        <w:rPr/>
      </w:pPr>
      <w:r>
        <w:rPr/>
        <w:t>Por lo que se refiere a su vocación literaria, san Paulino no había renunciado a su talento poético, que seguiría cultivando, sino a las fórmulas poéticas inspiradas en la mitología y en los ideales paganos. Una nueva estética regía ya su sensibilidad: era la belleza del Dios encarnado, crucificado y resucitado, de quien ahora se había convertido en trovador. En realidad, no había renunciado a la poesía, sino que ahora buscaba su inspiración en el Evangelio, como dice en este verso: "Para mí el único arte es la fe; y Cristo, mi poesía" ("</w:t>
      </w:r>
      <w:r>
        <w:rPr>
          <w:i/>
          <w:iCs/>
        </w:rPr>
        <w:t>At nobis ars una fides, et musica Christus</w:t>
      </w:r>
      <w:r>
        <w:rPr/>
        <w:t xml:space="preserve">": </w:t>
      </w:r>
      <w:r>
        <w:rPr>
          <w:i/>
          <w:iCs/>
        </w:rPr>
        <w:t>Poesía</w:t>
      </w:r>
      <w:r>
        <w:rPr/>
        <w:t xml:space="preserve"> XX, 32). </w:t>
      </w:r>
    </w:p>
    <w:p>
      <w:pPr>
        <w:pStyle w:val="NormalWeb"/>
        <w:jc w:val="both"/>
        <w:rPr/>
      </w:pPr>
      <w:r>
        <w:rPr/>
        <w:t>Sus poesías son cantos de fe y de amor, en los que la historia diaria de los pequeños y grandes acontecimientos se ve como historia de salvación, como historia de Dios con nosotros. Muchas de estas composiciones, las así llamadas "Poesías de Navidad", están relacionadas con la fiesta anual del mártir san Félix, a quien había escogido como patrono celestial. Recordando a san Félix, quería glorificar a Cristo mismo, convencido de que la intercesión del santo le había alcanzado la gracia de la conversión: "Por tu luz, con gozo, he amado a Cristo" (</w:t>
      </w:r>
      <w:r>
        <w:rPr>
          <w:i/>
          <w:iCs/>
        </w:rPr>
        <w:t>Poesía</w:t>
      </w:r>
      <w:r>
        <w:rPr/>
        <w:t xml:space="preserve"> XXI, 373). Expresó este mismo concepto ampliando el espacio del santuario con una nueva basílica, que mandó decorar de manera que las pinturas, ilustradas con oportunas explicaciones, se convirtieran para los peregrinos en una catequesis visual. En una poesía, dedicada a otro gran catequista, san Niceto de Remesiana, mientras lo acompañaba en una visita a sus basílicas, explicaba así su proyecto: "Ahora quiero que contemples la larga serie de pinturas de las paredes de los pórticos... Nos ha parecido útil representar con la pintura temas sagrados en toda la casa de san Félix, con la esperanza de que, al ver estas imágenes, la figura dibujada suscite el interés de las mentes asombradas de los campesinos" (</w:t>
      </w:r>
      <w:r>
        <w:rPr>
          <w:i/>
          <w:iCs/>
        </w:rPr>
        <w:t>Poesía</w:t>
      </w:r>
      <w:r>
        <w:rPr/>
        <w:t xml:space="preserve"> XXVII, vv. 511.580-583). Todavía hoy se pueden admirar los vestigios de esas obras, que convierten al santo de Nola en una de las figuras de referencia de la arqueología cristiana. </w:t>
      </w:r>
    </w:p>
    <w:p>
      <w:pPr>
        <w:pStyle w:val="NormalWeb"/>
        <w:jc w:val="both"/>
        <w:rPr/>
      </w:pPr>
      <w:r>
        <w:rPr/>
        <w:t xml:space="preserve">En el cenobio de Cimitile la vida transcurría en pobreza y en oración, totalmente sumergida en la </w:t>
      </w:r>
      <w:r>
        <w:rPr>
          <w:i/>
          <w:iCs/>
        </w:rPr>
        <w:t>lectio divina</w:t>
      </w:r>
      <w:r>
        <w:rPr/>
        <w:t xml:space="preserve">. La Escritura leída, meditada y asimilada, era la luz a través de la cual el santo de Nola escrutaba su alma en su búsqueda de la perfección. A quienes se sorprendían por su decisión de abandonar los bienes materiales, les recordaba que ese gesto, en realidad, no representaba una plena conversión: "Abandonar o vender los bienes temporales que se poseen en este mundo no significa la culminación, sino sólo el inicio de la carrera en el estadio; no es, por así decir, la meta, sino sólo la salida. El atleta no gana cuando se despoja de la ropa, pues deja los vestidos para comenzar a luchar. Sólo recibe la corona de vencedor después de haber combatido como se debe" (cf. </w:t>
      </w:r>
      <w:r>
        <w:rPr>
          <w:i/>
          <w:iCs/>
        </w:rPr>
        <w:t xml:space="preserve">Carta </w:t>
      </w:r>
      <w:r>
        <w:rPr/>
        <w:t xml:space="preserve">XXIV, 7 a Sulpicio Severo). </w:t>
      </w:r>
    </w:p>
    <w:p>
      <w:pPr>
        <w:pStyle w:val="NormalWeb"/>
        <w:jc w:val="both"/>
        <w:rPr/>
      </w:pPr>
      <w:r>
        <w:rPr/>
        <w:t xml:space="preserve">Además de la ascesis y la palabra de Dios, la caridad: en la comunidad monástica los pobres se sentían en su casa. San Paulino no se limitaba a darles limosna: los acogía como si fueran Cristo mismo. Les había reservado un sector del monasterio; al obrar así, no tenía la impresión de dar, sino de recibir, en el intercambio de dones entre la acogida brindada y la gratitud hecha oración de aquellos a quienes ayudaba. A los pobres los llamaba sus "dueños" (cf. </w:t>
      </w:r>
      <w:r>
        <w:rPr>
          <w:i/>
          <w:iCs/>
        </w:rPr>
        <w:t>Carta</w:t>
      </w:r>
      <w:r>
        <w:rPr/>
        <w:t xml:space="preserve"> XIII, 11 a Pammaquio) y, constatando que se alojaban en el piso inferior, solía decir que su oración constituía el fundamento de su casa (cf. </w:t>
      </w:r>
      <w:r>
        <w:rPr>
          <w:i/>
          <w:iCs/>
        </w:rPr>
        <w:t>Poesía</w:t>
      </w:r>
      <w:r>
        <w:rPr/>
        <w:t xml:space="preserve"> XXI, 393-394). </w:t>
      </w:r>
    </w:p>
    <w:p>
      <w:pPr>
        <w:pStyle w:val="NormalWeb"/>
        <w:jc w:val="both"/>
        <w:rPr/>
      </w:pPr>
      <w:r>
        <w:rPr/>
        <w:t xml:space="preserve">San Paulino no escribió tratados de teología, pero sus poesías y su denso epistolario están llenos de una teología vivida, penetrada por la palabra de Dios, escrutada constantemente como luz para la vida. En particular, destaca en ella el sentido de la Iglesia como misterio de unidad. Vivía la comunión sobre todo a través de una profunda experiencia de la amistad espiritual. En este sentido, san Paulino fue un verdadero maestro, haciendo de su vida una encrucijada de espíritus elegidos: san Martín de Tours, san Jerónimo, san Ambrosio, san Agustín, Delfín de Burdeos, Niceto de Remesiana, Vitricio de Ruán, Rufino de Aquileya, Pammaquio, Sulpicio Severo y muchos más, unos más conocidos y otros menos. </w:t>
      </w:r>
    </w:p>
    <w:p>
      <w:pPr>
        <w:pStyle w:val="NormalWeb"/>
        <w:jc w:val="both"/>
        <w:rPr/>
      </w:pPr>
      <w:r>
        <w:rPr/>
        <w:t>En este clima surgieron las intensas páginas que dirigió a san Agustín. Independientemente del contenido de cada una de esas cartas, impresiona el entusiasmo con el que el santo de Nola canta la amistad misma, como manifestación del único cuerpo de Cristo animado por el Espíritu Santo. He aquí un significativo pasaje de los inicios de la correspondencia entre los dos amigos: "No es de sorprender que, a pesar de la lejanía, estemos unidos y de que sin habernos conocido nos conocemos, pues somos miembros de un solo cuerpo, tenemos una sola cabeza, hemos quedado inundados por una única gracia, vivimos de un solo pan, avanzamos por el mismo camino y vivimos en la misma casa" (</w:t>
      </w:r>
      <w:r>
        <w:rPr>
          <w:i/>
          <w:iCs/>
        </w:rPr>
        <w:t>Carta</w:t>
      </w:r>
      <w:r>
        <w:rPr/>
        <w:t xml:space="preserve"> 6, 2). </w:t>
      </w:r>
    </w:p>
    <w:p>
      <w:pPr>
        <w:pStyle w:val="NormalWeb"/>
        <w:jc w:val="both"/>
        <w:rPr/>
      </w:pPr>
      <w:r>
        <w:rPr/>
        <w:t xml:space="preserve">Como puede verse, se trata de una bellísima descripción de lo que significa ser cristianos, ser cuerpo de Cristo, vivir en la comunión de la Iglesia. La teología de nuestro tiempo ha encontrado precisamente en el concepto de comunión la clave para enfocar el misterio de la Iglesia. El testimonio de san Paulino de Nola nos ayuda a experimentar la Iglesia tal como nos la presenta el concilio Vaticano II: como sacramento de la íntima unión con Dios y, así, de la unidad de todos nosotros, y por último de todo el género humano (cf. </w:t>
      </w:r>
      <w:r>
        <w:rPr>
          <w:i/>
          <w:iCs/>
        </w:rPr>
        <w:t xml:space="preserve">Lumen gentium, </w:t>
      </w:r>
      <w:r>
        <w:rPr/>
        <w:t>1). Desde esta perspectiva os deseo a todos un feliz tiempo de Adviento.</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44:00Z</dcterms:created>
  <dc:creator>La Buhardilla de Jerónimo</dc:creator>
  <dc:description/>
  <cp:keywords/>
  <dc:language>en-US</dc:language>
  <cp:lastModifiedBy>MIC</cp:lastModifiedBy>
  <dcterms:modified xsi:type="dcterms:W3CDTF">2008-07-07T12:45:00Z</dcterms:modified>
  <cp:revision>3</cp:revision>
  <dc:subject/>
  <dc:title/>
</cp:coreProperties>
</file>