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
        <w:spacing w:before="280" w:after="280"/>
        <w:jc w:val="center"/>
        <w:rPr>
          <w:i/>
          <w:i/>
        </w:rPr>
      </w:pPr>
      <w:r>
        <w:rPr>
          <w:i/>
          <w:iCs/>
        </w:rPr>
        <w:t>Miércoles 15 de marzo de 2006</w:t>
      </w:r>
    </w:p>
    <w:p>
      <w:pPr>
        <w:pStyle w:val="Normal"/>
        <w:spacing w:before="280" w:after="280"/>
        <w:jc w:val="center"/>
        <w:rPr>
          <w:b/>
          <w:b/>
          <w:bCs/>
          <w:sz w:val="28"/>
          <w:szCs w:val="28"/>
        </w:rPr>
      </w:pPr>
      <w:r>
        <w:rPr>
          <w:b/>
          <w:bCs/>
          <w:sz w:val="28"/>
          <w:szCs w:val="28"/>
        </w:rPr>
        <w:t>La voluntad de Jesús sobre la Iglesia y la elección de los Doce</w:t>
      </w:r>
    </w:p>
    <w:p>
      <w:pPr>
        <w:pStyle w:val="Normal"/>
        <w:spacing w:before="280" w:after="280"/>
        <w:jc w:val="center"/>
        <w:rPr>
          <w:b/>
          <w:b/>
          <w:bCs/>
          <w:sz w:val="28"/>
          <w:szCs w:val="28"/>
        </w:rPr>
      </w:pPr>
      <w:r>
        <w:rPr>
          <w:b/>
          <w:bCs/>
          <w:sz w:val="28"/>
          <w:szCs w:val="28"/>
        </w:rPr>
      </w:r>
    </w:p>
    <w:p>
      <w:pPr>
        <w:pStyle w:val="Normal"/>
        <w:spacing w:before="280" w:after="280"/>
        <w:jc w:val="both"/>
        <w:rPr>
          <w:i/>
          <w:i/>
          <w:iCs/>
        </w:rPr>
      </w:pPr>
      <w:r>
        <w:rPr>
          <w:i/>
          <w:iCs/>
        </w:rPr>
        <w:t xml:space="preserve">Queridos hermanos y hermanas: </w:t>
      </w:r>
    </w:p>
    <w:p>
      <w:pPr>
        <w:pStyle w:val="Normal"/>
        <w:spacing w:before="280" w:after="280"/>
        <w:jc w:val="both"/>
        <w:rPr/>
      </w:pPr>
      <w:r>
        <w:rPr/>
        <w:t xml:space="preserve">Después de las catequesis sobre los salmos y los cánticos de Laudes y Vísperas, quisiera dedicar los próximos encuentros del miércoles al misterio de la relación entre Cristo y la Iglesia, considerándolo a partir de la experiencia de los Apóstoles, a la luz de la misión que se les encomendó. La Iglesia se constituyó sobre el fundamento de los Apóstoles como comunidad de fe, esperanza y caridad. A través de los Apóstoles, nos remontamos a Jesús mismo. </w:t>
        <w:br/>
        <w:br/>
        <w:t>La Iglesia comenzó a constituirse cuando algunos pescadores de Galilea encontraron a Jesús y se dejaron conquistar por su mirada, su voz y su invitación cordial y fuerte: "Venid conmigo y os haré pescadores de hombres" (</w:t>
      </w:r>
      <w:r>
        <w:rPr>
          <w:i/>
          <w:iCs/>
        </w:rPr>
        <w:t xml:space="preserve">Mc </w:t>
      </w:r>
      <w:r>
        <w:rPr/>
        <w:t xml:space="preserve">1, 17; </w:t>
      </w:r>
      <w:r>
        <w:rPr>
          <w:i/>
          <w:iCs/>
        </w:rPr>
        <w:t xml:space="preserve">Mt </w:t>
      </w:r>
      <w:r>
        <w:rPr/>
        <w:t xml:space="preserve">4, 19). Al inicio del tercer milenio, mi amado predecesor Juan Pablo II propuso a la Iglesia la contemplación del rostro de Cristo (cf. </w:t>
      </w:r>
      <w:r>
        <w:rPr>
          <w:i/>
          <w:iCs/>
        </w:rPr>
        <w:t xml:space="preserve">Novo millennio ineunte, </w:t>
      </w:r>
      <w:r>
        <w:rPr/>
        <w:t xml:space="preserve">16 ss). </w:t>
      </w:r>
    </w:p>
    <w:p>
      <w:pPr>
        <w:pStyle w:val="Normal"/>
        <w:spacing w:before="280" w:after="280"/>
        <w:jc w:val="both"/>
        <w:rPr/>
      </w:pPr>
      <w:r>
        <w:rPr/>
        <w:t xml:space="preserve">Siguiendo en la misma dirección, en las catequesis que comienzo hoy quisiera mostrar precisamente cómo la luz de ese Rostro se refleja en el rostro de la Iglesia (cf. </w:t>
      </w:r>
      <w:r>
        <w:rPr>
          <w:i/>
          <w:iCs/>
          <w:u w:val="single"/>
        </w:rPr>
        <w:t>q</w:t>
      </w:r>
      <w:r>
        <w:rPr>
          <w:i/>
          <w:iCs/>
        </w:rPr>
        <w:t xml:space="preserve">, </w:t>
      </w:r>
      <w:r>
        <w:rPr/>
        <w:t xml:space="preserve">1), a pesar de los límites y las sombras de nuestra humanidad frágil y pecadora. Después de María, reflejo puro de la luz de Cristo, son los Apóstoles, con su palabra y su testimonio, quienes nos transmiten la verdad de Cristo. Sin embargo, su misión no está aislada, sino que se sitúa dentro de un misterio de comunión, que implica a todo el pueblo de Dios y se realiza por etapas, desde la antigua hasta la nueva Alianza. </w:t>
      </w:r>
    </w:p>
    <w:p>
      <w:pPr>
        <w:pStyle w:val="Normal"/>
        <w:spacing w:before="280" w:after="280"/>
        <w:jc w:val="both"/>
        <w:rPr/>
      </w:pPr>
      <w:r>
        <w:rPr/>
        <w:t xml:space="preserve">A este propósito, hay que decir que se tergiversa del todo el mensaje de Jesús si se lo separa del contexto de la fe y de la esperanza del pueblo elegido: como el Bautista, su precursor inmediato, Jesús se dirige ante todo a Israel (cf. </w:t>
      </w:r>
      <w:r>
        <w:rPr>
          <w:i/>
          <w:iCs/>
        </w:rPr>
        <w:t xml:space="preserve">Mt </w:t>
      </w:r>
      <w:r>
        <w:rPr/>
        <w:t xml:space="preserve">15, 24), para "reunirlo" en el tiempo escatológico que llega con él. Al igual que la predicación de Juan, también la de Jesús es al mismo tiempo llamada de gracia y signo de contradicción y de juicio para todo el pueblo de Dios. Por tanto, desde el primer momento de su actividad salvífica, Jesús de Nazaret tiende a congregar al pueblo de Dios. </w:t>
      </w:r>
    </w:p>
    <w:p>
      <w:pPr>
        <w:pStyle w:val="Normal"/>
        <w:spacing w:before="280" w:after="280"/>
        <w:jc w:val="both"/>
        <w:rPr/>
      </w:pPr>
      <w:r>
        <w:rPr/>
        <w:t xml:space="preserve">Aunque su predicación es siempre una exhortación a la conversión personal, en realidad él tiende continuamente a la constitución del pueblo de Dios, que ha venido a reunir, purificar y salvar. Por eso, resulta unilateral y carente de fundamento la interpretación individualista, propuesta por la teología liberal, del anuncio que Cristo hace del Reino. En el año 1900, el gran teólogo liberal Adolf von Harnack la resume así en sus lecciones sobre </w:t>
      </w:r>
      <w:r>
        <w:rPr>
          <w:i/>
          <w:iCs/>
        </w:rPr>
        <w:t>La esencia del cristianismo</w:t>
      </w:r>
      <w:r>
        <w:rPr/>
        <w:t xml:space="preserve">: "El reino de Dios viene, porque viene a </w:t>
      </w:r>
      <w:r>
        <w:rPr>
          <w:i/>
          <w:iCs/>
        </w:rPr>
        <w:t xml:space="preserve">cada uno </w:t>
      </w:r>
      <w:r>
        <w:rPr/>
        <w:t xml:space="preserve">de los hombres, tiene acceso a su alma, y ellos lo acogen. Ciertamente, el reino de Dios es el </w:t>
      </w:r>
      <w:r>
        <w:rPr>
          <w:i/>
          <w:iCs/>
        </w:rPr>
        <w:t xml:space="preserve">señorío </w:t>
      </w:r>
      <w:r>
        <w:rPr/>
        <w:t>de Dios, pero es el señorío del Dios santo en cada corazón" (</w:t>
      </w:r>
      <w:r>
        <w:rPr>
          <w:i/>
          <w:iCs/>
        </w:rPr>
        <w:t xml:space="preserve">Tercera lección, </w:t>
      </w:r>
      <w:r>
        <w:rPr/>
        <w:t xml:space="preserve">p. 100 s). En realidad, este individualismo de la teología liberal es una acentuación típicamente moderna: desde la perspectiva de la tradición bíblica y en el horizonte del judaísmo, en el que se sitúa la obra de Jesús aunque con toda su novedad, resulta evidente que toda la misión del Hijo encarnado tiene una finalidad comunitaria: él ha venido precisamente para unir a la humanidad dispersa, ha venido para congregar, para unir al pueblo de Dios. </w:t>
      </w:r>
    </w:p>
    <w:p>
      <w:pPr>
        <w:pStyle w:val="Normal"/>
        <w:spacing w:before="280" w:after="280"/>
        <w:jc w:val="both"/>
        <w:rPr/>
      </w:pPr>
      <w:r>
        <w:rPr/>
      </w:r>
    </w:p>
    <w:p>
      <w:pPr>
        <w:pStyle w:val="Normal"/>
        <w:spacing w:before="280" w:after="280"/>
        <w:jc w:val="both"/>
        <w:rPr/>
      </w:pPr>
      <w:r>
        <w:rPr/>
        <w:t xml:space="preserve">Un signo evidente de la intención del Nazareno de reunir a la comunidad de la Alianza, para manifestar en ella el cumplimiento de las promesas hechas a los Padres, que hablan siempre de convocación, unificación, unidad, es </w:t>
      </w:r>
      <w:r>
        <w:rPr>
          <w:i/>
          <w:iCs/>
        </w:rPr>
        <w:t xml:space="preserve">la institución de los Doce. </w:t>
      </w:r>
      <w:r>
        <w:rPr/>
        <w:t>Hemos escuchado el Evangelio sobre esta institución de los Doce. Leo una vez más su parte central: "Subió al monte y llamó a los que él quiso, y vinieron donde él. Instituyó Doce, para que estuvieran con él, y para enviarlos a predicar con poder de expulsar los demonios. Instituyó a los Doce..." (</w:t>
      </w:r>
      <w:r>
        <w:rPr>
          <w:i/>
          <w:iCs/>
        </w:rPr>
        <w:t xml:space="preserve">Mc </w:t>
      </w:r>
      <w:r>
        <w:rPr/>
        <w:t xml:space="preserve">3, 13-16; cf. </w:t>
      </w:r>
      <w:r>
        <w:rPr>
          <w:i/>
          <w:iCs/>
        </w:rPr>
        <w:t xml:space="preserve">Mt </w:t>
      </w:r>
      <w:r>
        <w:rPr/>
        <w:t xml:space="preserve">10, 1-4; </w:t>
      </w:r>
      <w:r>
        <w:rPr>
          <w:i/>
          <w:iCs/>
        </w:rPr>
        <w:t xml:space="preserve">Lc </w:t>
      </w:r>
      <w:r>
        <w:rPr/>
        <w:t xml:space="preserve">6, 12-16). En el lugar de la revelación, "el monte", Jesús, con una iniciativa que manifiesta absoluta conciencia y determinación, constituye a los Doce para que sean con él testigos y anunciadores del acontecimiento del reino de Dios. </w:t>
        <w:br/>
        <w:br/>
        <w:t>Sobre la historicidad de esta llamada no existen dudas, no sólo en virtud de la antigüedad y de la multiplicidad de los testimonios, sino también por el simple motivo de que allí aparece el nombre de Judas, el apóstol traidor, a pesar de las dificultades que esta presencia podía crear a la comunidad naciente. El número Doce, que remite evidentemente a las doce tribus de Israel, ya revela el significado de acción profético-simbólica implícito en la nueva iniciativa de refundar el pueblo santo.</w:t>
      </w:r>
    </w:p>
    <w:p>
      <w:pPr>
        <w:pStyle w:val="Normal"/>
        <w:spacing w:before="280" w:after="280"/>
        <w:jc w:val="both"/>
        <w:rPr/>
      </w:pPr>
      <w:r>
        <w:rPr/>
        <w:t xml:space="preserve">Superado desde hacía tiempo el sistema de las doce tribus, la esperanza de Israel anhelaba su reconstitución como signo de la llegada del tiempo escatológico (pensemos en la conclusión del libro de Ezequiel: 37, 15-19; 39, 23-29; 40-48). Al elegir a los Doce, para introducirlos en una comunión de vida consigo y hacerles partícipes de su misión de anunciar el Reino con palabras y obras (cf. </w:t>
      </w:r>
      <w:r>
        <w:rPr>
          <w:i/>
          <w:iCs/>
        </w:rPr>
        <w:t xml:space="preserve">Mc </w:t>
      </w:r>
      <w:r>
        <w:rPr/>
        <w:t xml:space="preserve">6, 7-13; </w:t>
      </w:r>
      <w:r>
        <w:rPr>
          <w:i/>
          <w:iCs/>
        </w:rPr>
        <w:t xml:space="preserve">Mt </w:t>
      </w:r>
      <w:r>
        <w:rPr/>
        <w:t xml:space="preserve">10, 5-8; </w:t>
      </w:r>
      <w:r>
        <w:rPr>
          <w:i/>
          <w:iCs/>
        </w:rPr>
        <w:t xml:space="preserve">Lc </w:t>
      </w:r>
      <w:r>
        <w:rPr/>
        <w:t xml:space="preserve">9, 1-6; 6, 13), Jesús quiere manifestar que ha llegado el tiempo definitivo en el que se constituye de nuevo el pueblo de Dios, el pueblo de las doce tribus, que se transforma ahora en un pueblo universal, su Iglesia. </w:t>
        <w:br/>
        <w:br/>
        <w:t xml:space="preserve">Con su misma existencia los Doce —procedentes de diferentes orígenes— son un llamamiento a todo Israel para que se convierta y se deje reunir en la nueva Alianza, cumplimiento pleno y perfecto de la antigua. El hecho de haberles encomendado en la última Cena, antes de su Pasión, la misión de celebrar su memorial, muestra cómo Jesús quería transmitir a toda la comunidad en la persona de sus jefes el mandato de ser, en la historia, signo e instrumento de la reunión escatológica iniciada en él. En cierto sentido podemos decir que precisamente la última Cena es el acto de la fundación de la Iglesia, porque él se da a sí mismo y crea así una nueva comunidad, una comunidad unida en la comunión con él mismo. </w:t>
        <w:br/>
        <w:br/>
        <w:t xml:space="preserve">Desde esta perspectiva, se comprende que el Resucitado les confiera —con la efusión del Espíritu— el poder de perdonar los pecados (cf. </w:t>
      </w:r>
      <w:r>
        <w:rPr>
          <w:i/>
          <w:iCs/>
        </w:rPr>
        <w:t xml:space="preserve">Jn </w:t>
      </w:r>
      <w:r>
        <w:rPr/>
        <w:t xml:space="preserve">20, 23). Los doce Apóstoles son así el signo más evidente de la voluntad de Jesús respecto a la existencia y la misión de su Iglesia, la garantía de que entre Cristo y la Iglesia no existe ninguna contraposición: son inseparables, a pesar de los pecados de los hombres que componen la Iglesia. Por tanto, es del todo incompatible con la intención de Cristo un eslogan que estuvo de moda hace algunos años: "Jesús sí, Iglesia no". Este Jesús individualista elegido es un Jesús de fantasía. No podemos tener a Jesús prescindiendo de la realidad que él ha creado y en la cual se comunica. </w:t>
        <w:br/>
        <w:br/>
        <w:t xml:space="preserve">Entre el Hijo de Dios encarnado y su Iglesia existe una profunda, inseparable y misteriosa continuidad, en virtud de la cual Cristo está presente hoy en su pueblo. Es siempre contemporáneo nuestro, es siempre contemporáneo en la Iglesia construida sobre el fundamento de los Apóstoles, está vivo en la sucesión de los Apóstoles. Y esta presencia suya en la comunidad, en la que él mismo se da siempre a nosotros, es motivo de nuestra alegría. Sí, Cristo está con nosotros, el Reino de Dios viene.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
        <w:spacing w:before="280" w:after="280"/>
        <w:jc w:val="both"/>
        <w:rPr>
          <w:rFonts w:ascii="Baskerville Old Face" w:hAnsi="Baskerville Old Face" w:cs="Baskerville Old Face"/>
          <w:sz w:val="26"/>
          <w:szCs w:val="26"/>
        </w:rPr>
      </w:pPr>
      <w:r>
        <w:rPr>
          <w:rFonts w:cs="Baskerville Old Face" w:ascii="Baskerville Old Face" w:hAnsi="Baskerville Old Face"/>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2:13:00Z</dcterms:created>
  <dc:creator>La Buhardilla de Jerónimo</dc:creator>
  <dc:description/>
  <cp:keywords/>
  <dc:language>en-US</dc:language>
  <cp:lastModifiedBy>MIC</cp:lastModifiedBy>
  <dcterms:modified xsi:type="dcterms:W3CDTF">2008-07-07T12:31:00Z</dcterms:modified>
  <cp:revision>5</cp:revision>
  <dc:subject/>
  <dc:title>AUDIENCIA GENERAL</dc:title>
</cp:coreProperties>
</file>